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</w:rPr>
      </w:pPr>
      <w:r>
        <w:rPr>
          <w:color w:val="FF00FF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ГОРОДСКОГО ОКРУГА ДОМОДЕ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СКОВСКОЙ 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480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от _________________  № _________________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городской округ Домодед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в электронн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е на право заключения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В соответствии со ст. 39.11, ст. 39.12 Земельного кодекса Российской Федерации, Федеральным законом от 25.10.2001 № 137-ФЗ «О введении в действие Земельного кодекса Российской Федерации», Градостроительным кодексом Российской Федерации, Гражданским кодексом Российской Федерации, Законом Московской области от 07.06.1996 № 23/96-ОЗ «О регулировании земельных отношений в Московской области», Соглашением о взаимодействии при подготовке, организации и проведении торгов и иных конкурентных процедур между Комитетом по конкурентной политике Московской области, Государственным казенным учреждением Московской области «Региональный центр торгов» и Комитетом по управлению имуществом Администрации городского округа Домодедово Московской области от 04.07.2016 № 173-0407/2016, учитывая сводное заключение Министерства имущественных отношений Московской области № -З от .2025 (карточка 50:28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Провести аукцион в электронной форме, открытый по форме подачи предложений о цене, открытый по составу участников, на право заключения договора аренды земельного участка (предмет аукциона),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Московская область, г.о Домодедово, с Кузьминское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номер земельного участка 50:28:0100411:1972;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границы земельного участка: в соответствии с выпиской из ЕГРН;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земельного участка 864 кв.м.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– земли населенных пункт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собственности – неразграниченная государственная собственность;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льеф участка ровны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аренды – 13 лет 2 месяц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Земельный участок полностью расположен в зоне с особыми условиями использования территорий - Приаэродромная территория аэродрома Москва (Домодедово); Приаэродромная территория аэродрома Малино. Использовать земельный участок в соответствии с нормами и требованиями Воздушного кодекса Российской Федерации и Федеральным законом от 01.07.2017 №135-ФЗ «О внесении изменений в отдельные законодательные акты РФ в части совершенствования порядка установления и использования приаэродромной территории и санитарно-защитной зоны»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 земельном участке имеются ограничения, предусмотренные ст. 56 Земельного кодекса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 Установить в качестве Организатора торгов на право заключения договора аренды земельного участка Комитет по конкурентной политике Московской области (далее – Организатор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рендодателем земельного участка является Комитет по управлению имуществом Администрации городского округа Домодедово (далее – Комитет по управлению имуществом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тету по управлению имуществом подготовить необходимые материалы на земельный участок и передать для проведения аукциона Организатор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5. Установить начальную цену предмета аукциона на право заключения договора аренды земельного участка равную ежегодной арендной плате по договору аренды земельного участка, с разрешенным видом использования – Для индивидуального жилищного строительства, в размере 337 942,36 руб. (Триста тридцать семь тысяч девятьсот сорок два рубля 36 копеек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становить сумму задатка в размере в размере 100% от начальной цены годовой арендной платы земельного участка – 337 942,36 руб. (Триста тридцать семь тысяч девятьсот сорок два рубля 36 копеек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7. Установить шаг аукциона в размере 3% от начальной цены аренды земельного участка – 10 138,27 руб. (Десять тысяч сто тридцать восемь рублей 27 копеек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рганизатору аукциона разместить информацию о проведении аукциона, иную информацию, связанную с проведением аукциона, об итогах аукциона на официальном сайте Российской Федерации, определенном Правительством Российской Федерации www.torgi.gov.ru/new/public, Едином портале торгов Московской области https://easuz.mosreg.ru/torgi, посредством подсистемы АРИП ЕАСУЗ МО easuz.mosreg.ru/Arip/, в сети Интернет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Комитету по управлению имуществом внести данные об объекте в систему ЕИСУГИ http://eisugi.mosreg.ru/login.jsp и интегрировать в подсистему АРИП ЕАСУЗ МО easuz.mosreg.ru/Arip/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0. Комитету по управлению имуществом по итогам аукциона обеспечить заключение договора аренды в соответствии с требованиями действующего законодательства.</w:t>
      </w:r>
    </w:p>
    <w:p>
      <w:pPr>
        <w:pStyle w:val="Normal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</w:t>
      </w:r>
      <w:r>
        <w:rPr>
          <w:sz w:val="24"/>
          <w:szCs w:val="24"/>
        </w:rPr>
        <w:t>11. Контроль за исполнением настоящего постановления возложить на заместителя главы городского округа Енбекову Л.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Глава городского округа </w:t>
        <w:tab/>
        <w:tab/>
        <w:tab/>
        <w:t xml:space="preserve">                                                            Е.М. Хрусталев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4:22:00Z</dcterms:created>
  <dc:creator>Timoshina</dc:creator>
  <dc:description/>
  <dc:language>en-US</dc:language>
  <cp:lastModifiedBy>Джиоева Т.С.</cp:lastModifiedBy>
  <cp:lastPrinted>2024-05-23T15:20:00Z</cp:lastPrinted>
  <dcterms:modified xsi:type="dcterms:W3CDTF">2025-06-25T14:22:00Z</dcterms:modified>
  <cp:revision>2</cp:revision>
  <dc:subject/>
  <dc:title>АДМИНИСТРАЦИЯ</dc:title>
</cp:coreProperties>
</file>