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4» январ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(964) 539-82-00; +7 (916) 901-62-31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78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4" w:name="_Hlk3290639"/>
      <w:bookmarkStart w:id="5" w:name="_Hlk3290531"/>
      <w:bookmarkStart w:id="6" w:name="_Hlk93925784"/>
      <w:bookmarkEnd w:id="4"/>
      <w:bookmarkEnd w:id="5"/>
      <w:bookmarkEnd w:id="6"/>
      <w:r>
        <w:rPr>
          <w:sz w:val="24"/>
          <w:szCs w:val="28"/>
        </w:rPr>
        <w:t>ЛОТ № 2: 142000, Московская обл., г. Домодедово, ш. Каширское, дом 107, площадка размер: 6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r>
        <w:rPr>
          <w:bCs/>
          <w:sz w:val="24"/>
          <w:szCs w:val="24"/>
        </w:rPr>
        <w:t>ЛОТ № 3: 142000, Московская обл., г. Домодедово, ш. Каширское, дом 107, площадка размер: 47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bCs/>
          <w:sz w:val="24"/>
          <w:szCs w:val="28"/>
        </w:rPr>
      </w:pPr>
      <w:r>
        <w:rPr>
          <w:bCs/>
          <w:sz w:val="24"/>
          <w:szCs w:val="24"/>
        </w:rPr>
        <w:t>ЛОТ № 4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2" w:leader="none"/>
          <w:tab w:val="left" w:pos="851" w:leader="none"/>
        </w:tabs>
        <w:ind w:left="0" w:firstLine="567"/>
        <w:jc w:val="both"/>
        <w:rPr>
          <w:bCs/>
          <w:sz w:val="24"/>
          <w:szCs w:val="28"/>
        </w:rPr>
      </w:pPr>
      <w:r>
        <w:rPr>
          <w:bCs/>
          <w:sz w:val="24"/>
          <w:szCs w:val="24"/>
        </w:rPr>
        <w:t>ЛОТ № 5: 142000, Московская обл., г. Домодедово, ш. Каширское, дом 107, площадка размер: 168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  <w:bookmarkStart w:id="7" w:name="_Hlk93926004"/>
      <w:bookmarkStart w:id="8" w:name="_Hlk93926004"/>
      <w:bookmarkEnd w:id="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78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2.</w:t>
        <w:tab/>
        <w:t>ЛОТ № 2: 142000, Московская обл., г. Домодедово, ш. Каширское, дом 107, площадка размер: 64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3.</w:t>
        <w:tab/>
        <w:t>ЛОТ № 3: 142000, Московская обл., г. Домодедово, ш. Каширское, дом 107, площадка размер: 475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ЛОТ № 4: 142000, Московская обл., г. Домодедово, ш. Каширское, дом 107, площадка размер: 35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ЛОТ № 5: 142000, Московская обл., г. Домодедово, ш. Каширское, дом 107, площадка размер: 168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9" w:name="_Hlk3290807"/>
      <w:bookmarkEnd w:id="9"/>
      <w:r>
        <w:rPr>
          <w:sz w:val="24"/>
          <w:szCs w:val="24"/>
        </w:rPr>
        <w:t>ЛОТ № 1: - 1 659 000 (Один миллион шестьсот пятьдесят девять тысяч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2: - 219 000 (Двести девятнадцать тысяч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3: - 1 063 500 (Один миллион шестьдесят три тысячи пятьсот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4: - 600 000 (Шестьсот тысяч) рублей 00 копеек ежегодно. Без НДС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ЛОТ № 5: - 247 500 (Двести сорок семь тысяч пятьсот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0" w:name="_Hlk3290807"/>
      <w:bookmarkStart w:id="11" w:name="_Hlk3290807"/>
      <w:bookmarkEnd w:id="11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6 января 2022 года до 10 часов 00 минут (время московское) 15 февра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5 февра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2" w:name="_Hlk93927310"/>
      <w:bookmarkEnd w:id="12"/>
      <w:r>
        <w:rPr>
          <w:sz w:val="24"/>
          <w:szCs w:val="24"/>
          <w:lang w:eastAsia="ru-RU"/>
        </w:rPr>
        <w:t xml:space="preserve"> </w:t>
      </w:r>
      <w:bookmarkStart w:id="13" w:name="_Hlk94014259"/>
      <w:bookmarkStart w:id="14" w:name="_Hlk93926922"/>
      <w:r>
        <w:rPr>
          <w:sz w:val="24"/>
          <w:szCs w:val="24"/>
          <w:lang w:eastAsia="ru-RU"/>
        </w:rPr>
        <w:t xml:space="preserve">ЛОТ № 1: - </w:t>
      </w:r>
      <w:bookmarkStart w:id="15" w:name="_Hlk3454608"/>
      <w:r>
        <w:rPr>
          <w:sz w:val="24"/>
          <w:szCs w:val="24"/>
          <w:lang w:eastAsia="ru-RU"/>
        </w:rPr>
        <w:t>829 500 (Восемьсот двадцать девять тысяч пятьсо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bookmarkEnd w:id="14"/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109 500 (Сто девять тысяч пятьсо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3 - 531 750 (Пятьсот тридцать одна тысяча семьсот пятьдесят) рублей 00 копеек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4 – 300 000 (Триста тысяч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5 – 123 750 (Сто двадцать три тысячи сем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6" w:name="_Hlk93927310"/>
      <w:bookmarkStart w:id="17" w:name="_Hlk93927310"/>
      <w:bookmarkEnd w:id="17"/>
      <w:bookmarkEnd w:id="13"/>
      <w:bookmarkEnd w:id="15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5 феврал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09 февра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18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bookmarkEnd w:id="18"/>
      <w:r>
        <w:rPr>
          <w:sz w:val="24"/>
          <w:szCs w:val="24"/>
          <w:lang w:eastAsia="ru-RU"/>
        </w:rPr>
        <w:t>ЛОТ № 1: - 829 500 (Восемьсот двадцать девять тысяч пятьсо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2: - 109 500 (Сто девять тысяч пятьсо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ЛОТ № 3 - 531 750 (Пятьсот тридцать одна тысяча семьсот пятьдесят) рублей 00 копеек. 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ез НДС</w:t>
      </w:r>
    </w:p>
    <w:p>
      <w:pPr>
        <w:pStyle w:val="Normal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4 – 300 000 (Триста тысяч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ЛОТ № 5 – 123 750 (Сто двадцать три тысячи сем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17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1-25T11:44:00Z</dcterms:modified>
  <cp:revision>13</cp:revision>
  <dc:subject/>
  <dc:title>Главному редактору</dc:title>
</cp:coreProperties>
</file>