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Костюк Ю. А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01» марта 2018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8"/>
        </w:rPr>
        <w:t xml:space="preserve">аренды нежилого здания (танцевально-концертный зал)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</w:t>
      </w:r>
      <w:r>
        <w:rPr>
          <w:b/>
          <w:sz w:val="24"/>
          <w:szCs w:val="24"/>
        </w:rPr>
        <w:t>Каширское шоссе, д. 107, мкр. Центральный, г. Домодедово, Московская область, 142000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Место нахождения организатора аукциона: 142000, Московская обл., г. Домодедово, </w:t>
      </w:r>
      <w:bookmarkStart w:id="0" w:name="_Hlk509086427"/>
      <w:r>
        <w:rPr>
          <w:sz w:val="24"/>
          <w:szCs w:val="28"/>
        </w:rPr>
        <w:t>мкр. Центральный</w:t>
      </w:r>
      <w:bookmarkEnd w:id="0"/>
      <w:r>
        <w:rPr>
          <w:sz w:val="24"/>
          <w:szCs w:val="28"/>
        </w:rPr>
        <w:t>,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мкр. Центральный,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 xml:space="preserve">Номера контактных телефонов: +7 (926) 337-97-20; +7 (917) 563-15-15; 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rPr>
          <w:szCs w:val="28"/>
        </w:rPr>
      </w:pPr>
      <w:r>
        <w:rPr>
          <w:szCs w:val="28"/>
        </w:rPr>
        <w:t xml:space="preserve">+7 (903) 197-01-01 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Андрей Швецов; Богданова Екатерина; Костюк Юлия.</w:t>
      </w:r>
    </w:p>
    <w:p>
      <w:pPr>
        <w:pStyle w:val="Normal"/>
        <w:ind w:firstLine="567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оссийская Федерация, Московская обл., г. Домодедово, </w:t>
      </w:r>
      <w:r>
        <w:rPr>
          <w:sz w:val="24"/>
          <w:szCs w:val="28"/>
        </w:rPr>
        <w:t>мкр. Центральный,</w:t>
      </w:r>
      <w:r>
        <w:rPr>
          <w:bCs/>
          <w:sz w:val="24"/>
          <w:szCs w:val="24"/>
        </w:rPr>
        <w:t xml:space="preserve">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Нежилое здание (танцевально-концертный зал)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Ориентир зоны нахождения муниципального имущества (местоположение): 142000, Московская обл., г. Домодедово, мкр. Центральный, Каширское шоссе, дом 107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. ЛОТ № 1:</w:t>
      </w:r>
      <w:r>
        <w:rPr/>
        <w:t xml:space="preserve"> </w:t>
      </w:r>
      <w:r>
        <w:rPr>
          <w:sz w:val="24"/>
          <w:szCs w:val="28"/>
        </w:rPr>
        <w:t xml:space="preserve">142000, Московская обл., г. Домодедово, мкр. Центральный, ш. Каширское, дом 107, нежилое здание (танцевально-концертный зал), площадью: 1191,2 кв. м, целевое назначение: зрелищно-развлекательная деятельность, а именно организация театральных и концертных постановок, развлекательных мероприятий и выставок, создание условий для творческой деятельности в области искусств и организации досуга населения, в том числе деятельность спортивных клубов и организация кафе (далее – муниципальное имущество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ЛОТ № 1: </w:t>
      </w:r>
      <w:bookmarkStart w:id="1" w:name="_Hlk507693608"/>
      <w:r>
        <w:rPr>
          <w:sz w:val="24"/>
          <w:szCs w:val="24"/>
        </w:rPr>
        <w:t xml:space="preserve">142000, Московская обл., г. Домодедово, </w:t>
      </w:r>
      <w:r>
        <w:rPr>
          <w:sz w:val="24"/>
          <w:szCs w:val="28"/>
        </w:rPr>
        <w:t>мкр. Центральный,</w:t>
      </w:r>
      <w:r>
        <w:rPr>
          <w:sz w:val="24"/>
          <w:szCs w:val="24"/>
        </w:rPr>
        <w:t xml:space="preserve"> ш. Каширское, дом 107, нежилое здание (танцевально-концертный зал), площадью: 1191,2 кв. м, целевое назначение: </w:t>
      </w:r>
      <w:bookmarkEnd w:id="1"/>
      <w:r>
        <w:rPr>
          <w:sz w:val="24"/>
          <w:szCs w:val="24"/>
        </w:rPr>
        <w:t>зрелищно-развлекательная деятельность, а именно организация театральных и концертных постановок, развлекательных мероприятий и выставок, создание условий для творческой деятельности в области искусств и организации досуга населения, в том числе деятельность спортивных клубов и организация кафе (далее – муниципальное имущество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4"/>
        </w:rPr>
        <w:t>1. ЛОТ № 1: - 2 852 900 (Два миллиона восемьсот пятьдесят две тысячи девятьсот) рублей 00 копеек ежегодно. Без НДС. (ежемесячный платеж за единицу площади 199, 58 рублей)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15 лет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</w:t>
      </w:r>
      <w:r>
        <w:rPr>
          <w:sz w:val="24"/>
          <w:szCs w:val="28"/>
        </w:rPr>
        <w:t>мкр. Центральный,</w:t>
      </w:r>
      <w:r>
        <w:rPr>
          <w:sz w:val="24"/>
          <w:szCs w:val="24"/>
        </w:rPr>
        <w:t xml:space="preserve"> Каширское шоссе, дом 107 (Досуговый центр, 2 этаж, кабинет 16), с 9 часов 00 минут (время московское) 21 марта 2018 года до 10 часов 00 минут (время московское) 10 апреля 2018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10 апреля 2018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ЛОТ № 1: - 1 426 450 (Один миллион четыреста двадцать шесть тысяч четыреста пятьдесят) рублей 00 копеек. Без НДС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Участниками аукциона могут являться только субъекты малого и среднего предпринимательства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, в случае проведения торгов в отношении имущества, предусмотренного Законом N 209-ФЗ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10 апреля 2018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04 апреля 2018 года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2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false"/>
        <w:ind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2"/>
    </w:p>
    <w:p>
      <w:pPr>
        <w:pStyle w:val="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7:23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18-03-20T18:22:00Z</dcterms:modified>
  <cp:revision>5</cp:revision>
  <dc:subject/>
  <dc:title>Главному редактору</dc:title>
</cp:coreProperties>
</file>