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5» октября 2022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 xml:space="preserve">Номера контактных телефонов: +7 925 827-74-37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0" w:name="_Hlk115869775"/>
      <w:bookmarkEnd w:id="0"/>
      <w:r>
        <w:rPr>
          <w:sz w:val="24"/>
          <w:szCs w:val="28"/>
        </w:rPr>
        <w:t xml:space="preserve">1. ЛОТ № 1: </w:t>
      </w:r>
      <w:bookmarkStart w:id="1" w:name="_Hlk115869699"/>
      <w:bookmarkStart w:id="2" w:name="_Hlk115869511"/>
      <w:r>
        <w:rPr>
          <w:sz w:val="24"/>
          <w:szCs w:val="28"/>
        </w:rPr>
        <w:t xml:space="preserve">142000, Московская обл., г. Домодедово, ш. Каширское, дом 107, некапитальное строение </w:t>
      </w:r>
      <w:bookmarkStart w:id="3" w:name="_Hlk100663710"/>
      <w:r>
        <w:rPr>
          <w:sz w:val="24"/>
          <w:szCs w:val="28"/>
        </w:rPr>
        <w:t xml:space="preserve">(Шатер), </w:t>
      </w:r>
      <w:bookmarkEnd w:id="3"/>
      <w:r>
        <w:rPr>
          <w:sz w:val="24"/>
          <w:szCs w:val="28"/>
        </w:rPr>
        <w:t xml:space="preserve">площадью: 72 кв. м, целевое назначение: </w:t>
      </w:r>
      <w:bookmarkStart w:id="4" w:name="_Hlk115875853"/>
      <w:bookmarkEnd w:id="1"/>
      <w:r>
        <w:rPr>
          <w:sz w:val="24"/>
          <w:szCs w:val="28"/>
        </w:rPr>
        <w:t>организация дендрария (Ботанический сад);</w:t>
      </w:r>
    </w:p>
    <w:p>
      <w:pPr>
        <w:pStyle w:val="Normal"/>
        <w:ind w:firstLine="567"/>
        <w:jc w:val="both"/>
        <w:rPr>
          <w:sz w:val="24"/>
          <w:szCs w:val="28"/>
        </w:rPr>
      </w:pPr>
      <w:bookmarkEnd w:id="2"/>
      <w:bookmarkEnd w:id="4"/>
      <w:r>
        <w:rPr>
          <w:sz w:val="24"/>
          <w:szCs w:val="28"/>
        </w:rPr>
        <w:t>2. ЛОТ № 2: 142000, Московская обл., г. Домодедово, ш. Каширское, дом 107, некапитальное строение (модуль мишенной обстановки), площадью: 24 кв. м, целевое назначение: организация тира;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3. ЛОТ № 3: 142000, Московская обл., г. Домодедово, ш. Каширское, дом 107, некапитальное строение (Торговый павильон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5" w:name="_Hlk115869775"/>
      <w:bookmarkStart w:id="6" w:name="_Hlk115869775"/>
      <w:bookmarkEnd w:id="6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ЛОТ № 1: 142000, Московская обл., г. Домодедово, ш. Каширское, дом 107, некапитальное строение (Шатер), площадью: 72 кв. м, целевое назначение: организация дендрария (Ботанический сад)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 ЛОТ № 2: 142000, Московская обл., г. Домодедово, ш. Каширское, дом 107, некапитальное строение (модуль мишенной обстановки), площадью: 24 кв. м, целевое назначение: организация тира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ЛОТ № 3: 142000, Московская обл., г. Домодедово, ш. Каширское, дом 107, некапитальное строение (Торговый павильон), площадью: 24 кв. м, целевое назначение: оказание услуг/продажа товаров общественного питани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: - 300 600 (Триста тысяч шестьсот) рублей 00 копеек ежегодно. Без НДС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ЛОТ № 2: - </w:t>
      </w:r>
      <w:bookmarkStart w:id="7" w:name="_Hlk115870084"/>
      <w:r>
        <w:rPr>
          <w:sz w:val="24"/>
          <w:szCs w:val="24"/>
        </w:rPr>
        <w:t>325 392 (Триста двадцать пять тысяч триста девяносто два)</w:t>
      </w:r>
      <w:r>
        <w:rPr/>
        <w:t xml:space="preserve"> </w:t>
      </w:r>
      <w:r>
        <w:rPr>
          <w:sz w:val="24"/>
          <w:szCs w:val="24"/>
        </w:rPr>
        <w:t>рублей 00 копеек ежегодно. Без НДС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: - 325 392 (Триста двадцать пять тысяч триста девяносто два) рублей 00 копеек ежегодно. Без НДС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6 октября 2022 года до 10 часов 00 минут (время московское) 26 октябр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6 октябр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bookmarkStart w:id="8" w:name="_Hlk115876569"/>
      <w:bookmarkEnd w:id="8"/>
      <w:r>
        <w:rPr>
          <w:sz w:val="24"/>
          <w:szCs w:val="24"/>
          <w:lang w:eastAsia="ru-RU"/>
        </w:rPr>
        <w:t>1. ЛОТ № 1: - 150 300 (Сто пятьдесят тысяч триста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ЛОТ № 2: - 162 696 (Сто шестьдесят две тысячи шестьсот девяносто шесть) рублей 00 копеек. Без НДС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ЛОТ № 3: - 162 696 (Сто шестьдесят две тысячи шестьсот девяносто шесть) рублей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9" w:name="_Hlk115876569"/>
      <w:bookmarkStart w:id="10" w:name="_Hlk115876569"/>
      <w:bookmarkEnd w:id="10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6 октябр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0 октябр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11"/>
      <w:r>
        <w:rPr>
          <w:sz w:val="24"/>
          <w:szCs w:val="24"/>
          <w:lang w:eastAsia="ru-RU"/>
        </w:rPr>
        <w:t>1. ЛОТ № 1: - 150 300 (Сто пятьдесят тысяч триста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ЛОТ № 2: - 162 696 (Сто шестьдесят две тысячи шестьсот девяносто шесть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ЛОТ № 3: - 162 696 (Сто шестьдесят две тысячи шестьсот девяносто шесть) рублей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53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10-05T12:36:00Z</dcterms:modified>
  <cp:revision>3</cp:revision>
  <dc:subject/>
  <dc:title>Главному редактору</dc:title>
</cp:coreProperties>
</file>