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7» февраля 2023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оборудования (аттракцион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Зубкова Екатерина Викторовна; Смирнова Юлия Вячеславовна. 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ие (аттракцион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1" w:name="_Hlk4760122"/>
      <w:r>
        <w:rPr>
          <w:sz w:val="24"/>
          <w:szCs w:val="28"/>
        </w:rPr>
        <w:t xml:space="preserve">1. </w:t>
      </w:r>
      <w:bookmarkStart w:id="2" w:name="_Hlk62121315"/>
      <w:r>
        <w:rPr>
          <w:sz w:val="24"/>
          <w:szCs w:val="28"/>
        </w:rPr>
        <w:t>ЛОТ № 1:</w:t>
      </w:r>
      <w:r>
        <w:rPr/>
        <w:t xml:space="preserve"> </w:t>
      </w:r>
      <w:bookmarkStart w:id="3" w:name="_Hlk4760006"/>
      <w:bookmarkStart w:id="4" w:name="_Hlk517355249"/>
      <w:r>
        <w:rPr>
          <w:sz w:val="24"/>
          <w:szCs w:val="24"/>
        </w:rPr>
        <w:t>142000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</w:t>
      </w:r>
      <w:r>
        <w:rPr>
          <w:sz w:val="24"/>
          <w:szCs w:val="24"/>
        </w:rPr>
        <w:t xml:space="preserve">организация аттракциона «Емеля» </w:t>
      </w:r>
      <w:r>
        <w:rPr>
          <w:sz w:val="24"/>
          <w:szCs w:val="28"/>
        </w:rPr>
        <w:t>(далее – муниципальное имущество)</w:t>
      </w:r>
      <w:bookmarkEnd w:id="1"/>
      <w:bookmarkEnd w:id="3"/>
      <w:bookmarkEnd w:id="4"/>
      <w:r>
        <w:rPr>
          <w:sz w:val="24"/>
          <w:szCs w:val="28"/>
        </w:rPr>
        <w:t>.</w:t>
      </w:r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мкр. Центральный, ш. Каширское, дом 107, оборудование (аттракцион «Емеля»), год выпуска 2006, потребляемая мощность – 36,5 кВт, посадочных мест – 24, габаритные размеры: длина 16 м, высота 12,5 м, ширина 9,6 м, радиус качания 10 м; целевое назначение: организация аттракциона «Емеля»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804 270 (Восемьсот четыре тысячи двести семьдесят рублей) рублей 00 копеек ежегодно. Без НДС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08 февраля 2023 года до 10 часов 00 минут (время московское) </w:t>
      </w:r>
      <w:bookmarkStart w:id="5" w:name="_Hlk4760373"/>
      <w:r>
        <w:rPr>
          <w:sz w:val="24"/>
          <w:szCs w:val="24"/>
        </w:rPr>
        <w:t>28 февраля 2023 года</w:t>
      </w:r>
      <w:bookmarkEnd w:id="5"/>
      <w:r>
        <w:rPr>
          <w:sz w:val="24"/>
          <w:szCs w:val="24"/>
        </w:rPr>
        <w:t>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Требование о внесении задатка: Организатором аукциона установлено требование о внесении задатка. Срок внесения задатка: до 10 часов 00 минут (время московское) 28 февраля 2023 года, порядок внесения задатка (реквизиты счета) указан в документации о проведении аукциона. Размер задатка - 30 % начальной (минимальной) цены договор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Т № 1: - </w:t>
      </w:r>
      <w:bookmarkStart w:id="6" w:name="_Hlk126664304"/>
      <w:r>
        <w:rPr>
          <w:sz w:val="24"/>
          <w:szCs w:val="24"/>
        </w:rPr>
        <w:t xml:space="preserve">241 281 (Двести сорок одна тысяча двести восемьдесят один) рублей 00 копеек. Без НДС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6"/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>День рассмотрения заявок на участие в аукционе (день окончания приема заявок): 28 февраля 2023 год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>Срок, в течение которого организатор аукциона вправе отказаться от проведения аукциона: 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2 февраля 2023 год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Срок заключения Договора: не ранее,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 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30 % начальной (минимальной) цены договора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: - 241 281 (Двести сорок одна тысяча двести восемьдесят один) рублей 00 копеек.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2-07T09:11:00Z</dcterms:modified>
  <cp:revision>2</cp:revision>
  <dc:subject/>
  <dc:title>Главному редактору</dc:title>
</cp:coreProperties>
</file>