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8» мая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135297040"/>
      <w:bookmarkStart w:id="3" w:name="_Hlk93926004"/>
      <w:bookmarkStart w:id="4" w:name="_Hlk93925784"/>
      <w:bookmarkEnd w:id="2"/>
      <w:bookmarkEnd w:id="3"/>
      <w:bookmarkEnd w:id="4"/>
      <w:r>
        <w:rPr>
          <w:sz w:val="24"/>
          <w:szCs w:val="28"/>
        </w:rPr>
        <w:t>ЛОТ № 1: 142000, Московская обл., г. Домодедово, ш. Каширское, дом 107, площадка размер: 87,6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r>
        <w:rPr>
          <w:sz w:val="24"/>
          <w:szCs w:val="28"/>
        </w:rPr>
        <w:t>ЛОТ № 2: 142000, Московская обл., г. Домодедово, ш. Каширское, дом 107, площадка размер: 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ЛОТ № 3: 142000, Московская обл., г. Домодедово, ш. Каширское, дом 107, площадка размер: 126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5" w:name="_Hlk135297040"/>
      <w:bookmarkStart w:id="6" w:name="_Hlk135297040"/>
      <w:bookmarkEnd w:id="6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7" w:name="_Hlk3290639"/>
      <w:bookmarkStart w:id="8" w:name="_Hlk3290531"/>
      <w:bookmarkStart w:id="9" w:name="_Hlk93926004"/>
      <w:bookmarkStart w:id="10" w:name="_Hlk93925784"/>
      <w:bookmarkEnd w:id="7"/>
      <w:bookmarkEnd w:id="8"/>
      <w:bookmarkEnd w:id="9"/>
      <w:bookmarkEnd w:id="10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: 142000, Московская обл., г. Домодедово, ш. Каширское, дом 107, площадка размер: 87,6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: 142000, Московская обл., г. Домодедово, ш. Каширское, дом 107, площадка размер: 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3: 142000, Московская обл., г. Домодедово, ш. Каширское, дом 107, площадка размер: 126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1" w:name="_Hlk135297144"/>
      <w:bookmarkStart w:id="12" w:name="_Hlk3290807"/>
      <w:bookmarkEnd w:id="11"/>
      <w:bookmarkEnd w:id="12"/>
      <w:r>
        <w:rPr>
          <w:sz w:val="24"/>
          <w:szCs w:val="24"/>
        </w:rPr>
        <w:t>ЛОТ № 1: - 401 352 (Четыреста одна тысяча триста пятьдесят два) рубля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3" w:name="_Hlk135297144"/>
      <w:bookmarkStart w:id="14" w:name="_Hlk135297212"/>
      <w:bookmarkEnd w:id="13"/>
      <w:bookmarkEnd w:id="14"/>
      <w:r>
        <w:rPr>
          <w:sz w:val="24"/>
          <w:szCs w:val="24"/>
        </w:rPr>
        <w:t>ЛОТ № 2: - 277 398 (Двести семьдесят семь тысяч триста девяносто восемь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5" w:name="_Hlk135297212"/>
      <w:bookmarkEnd w:id="15"/>
      <w:r>
        <w:rPr>
          <w:sz w:val="24"/>
          <w:szCs w:val="24"/>
        </w:rPr>
        <w:t>ЛОТ № 3: - 423 223 (Четыреста двадцать три тысячи двести двадцать три) рубля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_Hlk3290807"/>
      <w:bookmarkStart w:id="17" w:name="_Hlk3290807"/>
      <w:bookmarkEnd w:id="17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9 мая 2023 года до 10 часов 00 минут (время московское) 08 июн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0</w:t>
      </w:r>
      <w:r>
        <w:rPr>
          <w:sz w:val="24"/>
          <w:szCs w:val="24"/>
        </w:rPr>
        <w:t xml:space="preserve">8 июн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8" w:name="_Hlk93927310"/>
      <w:bookmarkEnd w:id="18"/>
      <w:r>
        <w:rPr>
          <w:sz w:val="24"/>
          <w:szCs w:val="24"/>
          <w:lang w:eastAsia="ru-RU"/>
        </w:rPr>
        <w:t xml:space="preserve"> </w:t>
      </w:r>
      <w:bookmarkStart w:id="19" w:name="_Hlk94014259"/>
      <w:bookmarkStart w:id="20" w:name="_Hlk93926922"/>
      <w:r>
        <w:rPr>
          <w:sz w:val="24"/>
          <w:szCs w:val="24"/>
          <w:lang w:eastAsia="ru-RU"/>
        </w:rPr>
        <w:t xml:space="preserve">ЛОТ № 1: - </w:t>
      </w:r>
      <w:bookmarkStart w:id="21" w:name="_Hlk3454608"/>
      <w:r>
        <w:rPr>
          <w:sz w:val="24"/>
          <w:szCs w:val="24"/>
          <w:lang w:eastAsia="ru-RU"/>
        </w:rPr>
        <w:t>200 676 (Двести тысяч шестьсот семьдесят шес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138 699 (Сто тридцать восемь тысяч шестьсот девяносто девять) рублей 00 копеек. Без НДС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3: - 211 611 (Двести одиннадцать тысяч шестьсот одиннадцать) рублей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2" w:name="_Hlk93927310"/>
      <w:bookmarkStart w:id="23" w:name="_Hlk93927310"/>
      <w:bookmarkEnd w:id="23"/>
      <w:bookmarkEnd w:id="19"/>
      <w:bookmarkEnd w:id="20"/>
      <w:bookmarkEnd w:id="2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8 июня 2023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2 июн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4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2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bookmarkEnd w:id="24"/>
      <w:r>
        <w:rPr>
          <w:sz w:val="24"/>
          <w:szCs w:val="24"/>
          <w:lang w:eastAsia="ru-RU"/>
        </w:rPr>
        <w:t>ЛОТ № 1: - 200 676 (Двести тысяч шестьсот семьдесят шесть) рублей 00 копеек. Без НДС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138 699 (Сто тридцать восемь тысяч шестьсот девяносто девя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3: - 211 611 (Двести одиннадцать тысяч шестьсот одиннадцать) рублей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2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5-18T07:22:00Z</dcterms:modified>
  <cp:revision>2</cp:revision>
  <dc:subject/>
  <dc:title>Главному редактору</dc:title>
</cp:coreProperties>
</file>