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1» мая 2023 г.</w:t>
      </w:r>
    </w:p>
    <w:p>
      <w:pPr>
        <w:pStyle w:val="Normal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«Городской парк культуры и отдыха «Ёлочки»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925 827-74-3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Некапитальные строения и сооружения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ул. Каширское шоссе, дом 107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. ЛОТ № 1: 142000, Московская обл., г. Домодедово, ш. Каширское, дом 107, некапитальное строение (Арт-домик), площадью: 9 кв. м, целевое назначение: оказание услуг/продажа товаров общественного питания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142000, Московская обл., г. Домодедово, ш. Каширское, дом 107, некапитальное строение (Арт-домик), площадью: 9 кв. м, целевое назначение: оказание услуг/продажа товаров общественного питания (далее – муниципальное имущество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- 157 004 (Сто пятьдесят семь тысяч четыре) рубля 00 копеек ежегодно. Без НД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</w:t>
      </w:r>
      <w:hyperlink r:id="rId4">
        <w:r>
          <w:rPr>
            <w:rStyle w:val="InternetLink"/>
            <w:sz w:val="24"/>
            <w:szCs w:val="24"/>
          </w:rPr>
          <w:t>www.domod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12 мая 2023 года до 10 часов 00 минут (время московское) 01 июня 2023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01 июня 2023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ЛОТ № 1: - 78 502 (Семьдесят восемь тысяч пятьсот два) рубля 00 копеек. Без НДС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1 июня 2023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6 мая 202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0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 xml:space="preserve">ЛОТ № 1: - </w:t>
      </w:r>
      <w:bookmarkEnd w:id="0"/>
      <w:r>
        <w:rPr>
          <w:sz w:val="24"/>
          <w:szCs w:val="24"/>
          <w:lang w:eastAsia="ru-RU"/>
        </w:rPr>
        <w:t xml:space="preserve">78 502 (Семьдесят восемь тысяч пятьсот два) рубля 00 копеек. Без НДС. 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31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3-05-10T14:46:00Z</dcterms:modified>
  <cp:revision>5</cp:revision>
  <dc:subject/>
  <dc:title>Главному редактору</dc:title>
</cp:coreProperties>
</file>