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0» мая 2024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bookmarkStart w:id="0" w:name="_Hlk167100112"/>
      <w:r>
        <w:rPr>
          <w:b/>
          <w:bCs/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</w:t>
      </w:r>
      <w:bookmarkEnd w:id="0"/>
    </w:p>
    <w:p>
      <w:pPr>
        <w:pStyle w:val="Heading1"/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 xml:space="preserve">Муниципальное автономное учреждение культуры городского округа Домодедово «ГОРОДСКОЙ ПАРК КУЛЬТУРЫ И ОТДЫХА «ЁЛОЧКИ» (МАУК «ГПК и О «Ёлочки»)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1" w:name="_Hlk509086427"/>
      <w:r>
        <w:rPr>
          <w:sz w:val="24"/>
          <w:szCs w:val="28"/>
        </w:rPr>
        <w:t>мкр. Центральный</w:t>
      </w:r>
      <w:bookmarkEnd w:id="1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/>
      </w:pPr>
      <w:r>
        <w:rPr>
          <w:sz w:val="24"/>
          <w:szCs w:val="28"/>
        </w:rPr>
        <w:t xml:space="preserve">Электронная площадка, на которой проводится аукцион: www.rts-tender.ru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Разумовский Максим Павлович; Смирнова Юлия Вячеславовна.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Российская Федерация, Московская область, г. Домодедово, мкр. Авиационный (кадастровый номер - 50:28:0000000:55249)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2" w:name="_Hlk3290639"/>
      <w:bookmarkStart w:id="3" w:name="_Hlk3290531"/>
      <w:bookmarkEnd w:id="2"/>
      <w:bookmarkEnd w:id="3"/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1. ЛОТ № 1: </w:t>
      </w:r>
      <w:bookmarkStart w:id="4" w:name="_Hlk139539363"/>
      <w:r>
        <w:rPr>
          <w:sz w:val="24"/>
          <w:szCs w:val="28"/>
        </w:rPr>
        <w:t>Российская Федерация, Московская область, г. Домодедово, мкр. Авиационный, некапитальное строение (Киоск № 21, согласно схемы размещения – Приложение 2 аукционной документации) площадью: 30 кв. м, целевое назначение</w:t>
      </w:r>
      <w:bookmarkStart w:id="5" w:name="_Hlk167099310"/>
      <w:r>
        <w:rPr>
          <w:sz w:val="24"/>
          <w:szCs w:val="28"/>
        </w:rPr>
        <w:t xml:space="preserve">: сувениры, непродовольственные товары. </w:t>
      </w:r>
      <w:bookmarkEnd w:id="5"/>
      <w:r>
        <w:rPr>
          <w:sz w:val="24"/>
          <w:szCs w:val="28"/>
        </w:rPr>
        <w:t xml:space="preserve">В отношении объекта требуется выполнить работы, указанные в Приложении 3 аукционной документации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4"/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6" w:name="_Hlk135297040"/>
      <w:bookmarkStart w:id="7" w:name="_Hlk93926004"/>
      <w:bookmarkStart w:id="8" w:name="_Hlk93925784"/>
      <w:bookmarkEnd w:id="6"/>
      <w:bookmarkEnd w:id="7"/>
      <w:bookmarkEnd w:id="8"/>
      <w:r>
        <w:rPr>
          <w:sz w:val="24"/>
          <w:szCs w:val="28"/>
        </w:rPr>
        <w:t xml:space="preserve">ЛОТ № 1: </w:t>
      </w:r>
      <w:bookmarkStart w:id="9" w:name="_Hlk167098432"/>
      <w:r>
        <w:rPr>
          <w:sz w:val="24"/>
          <w:szCs w:val="28"/>
        </w:rPr>
        <w:t xml:space="preserve">Российская Федерация, Московская область, г. Домодедово, мкр. Авиационный, некапитальное строение (Киоск № 21, согласно схемы размещения – Приложение 2 аукционной документации) площадью: 30 кв. м, целевое назначение: сувениры, непродовольственные товары. В отношении объекта требуется выполнить работы, указанные в Приложении 3 аукционной документации. </w:t>
      </w:r>
      <w:bookmarkEnd w:id="9"/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  <w:szCs w:val="28"/>
        </w:rPr>
      </w:pPr>
      <w:r>
        <w:rPr>
          <w:sz w:val="24"/>
          <w:szCs w:val="28"/>
        </w:rPr>
      </w:r>
      <w:bookmarkStart w:id="10" w:name="_Hlk135297040"/>
      <w:bookmarkStart w:id="11" w:name="_Hlk135297040"/>
      <w:bookmarkEnd w:id="11"/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12" w:name="_Hlk3290639"/>
      <w:bookmarkStart w:id="13" w:name="_Hlk3290531"/>
      <w:bookmarkStart w:id="14" w:name="_Hlk93926004"/>
      <w:bookmarkStart w:id="15" w:name="_Hlk93925784"/>
      <w:bookmarkEnd w:id="12"/>
      <w:bookmarkEnd w:id="13"/>
      <w:bookmarkEnd w:id="14"/>
      <w:bookmarkEnd w:id="15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: Российская Федерация, Московская область, г. Домодедово, мкр. Авиационный, некапитальное строение (Киоск № 21, согласно схемы размещения – Приложение 2 аукционной документации) площадью: 30 кв. м, целевое назначение: сувениры, непродовольственные товары. В отношении объекта требуется выполнить работы, указанные в Приложении 3 аукционной документаци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6" w:name="_Hlk135297144"/>
      <w:bookmarkStart w:id="17" w:name="_Hlk3290807"/>
      <w:bookmarkEnd w:id="16"/>
      <w:bookmarkEnd w:id="17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1: - 132 000 (Сто тридцать две тысячи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8" w:name="_Hlk135297144"/>
      <w:bookmarkStart w:id="19" w:name="_Hlk3290807"/>
      <w:bookmarkStart w:id="20" w:name="_Hlk135297144"/>
      <w:bookmarkStart w:id="21" w:name="_Hlk3290807"/>
      <w:bookmarkEnd w:id="20"/>
      <w:bookmarkEnd w:id="2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рядок, </w:t>
      </w:r>
      <w:bookmarkStart w:id="22" w:name="_Hlk149559638"/>
      <w:r>
        <w:rPr>
          <w:b/>
          <w:bCs/>
          <w:sz w:val="24"/>
          <w:szCs w:val="24"/>
        </w:rPr>
        <w:t xml:space="preserve">дата и время окончания срока подачи заявок </w:t>
      </w:r>
      <w:bookmarkEnd w:id="22"/>
      <w:r>
        <w:rPr>
          <w:b/>
          <w:bCs/>
          <w:sz w:val="24"/>
          <w:szCs w:val="24"/>
        </w:rPr>
        <w:t xml:space="preserve">на участие в аукционе:    </w:t>
      </w:r>
      <w:r>
        <w:rPr>
          <w:sz w:val="24"/>
          <w:szCs w:val="24"/>
        </w:rPr>
        <w:t xml:space="preserve">                         Заявка на участие в аукционе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Заявки на участие в аукционе могут быть поданы с 9 часов 00 минут (время московское) 21 мая 2024 года до 10 часов 00 минут (время московское) 11 июня 2024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ка на участие в аукционе подается по форме, которая установлена документацией об аукционе (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аукционной документаци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срока подачи заявок: </w:t>
      </w:r>
      <w:bookmarkStart w:id="23" w:name="_Hlk149560115"/>
      <w:r>
        <w:rPr>
          <w:bCs/>
          <w:sz w:val="24"/>
          <w:szCs w:val="24"/>
        </w:rPr>
        <w:t>«11» июня 2024 года, 10:00 (время московское).</w:t>
      </w:r>
    </w:p>
    <w:p>
      <w:pPr>
        <w:pStyle w:val="Style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bookmarkEnd w:id="23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11</w:t>
      </w:r>
      <w:r>
        <w:rPr>
          <w:sz w:val="24"/>
          <w:szCs w:val="24"/>
        </w:rPr>
        <w:t xml:space="preserve"> июня 2024 год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24" w:name="_Hlk93927310"/>
      <w:bookmarkEnd w:id="24"/>
      <w:r>
        <w:rPr>
          <w:sz w:val="24"/>
          <w:szCs w:val="24"/>
          <w:lang w:eastAsia="ru-RU"/>
        </w:rPr>
        <w:t xml:space="preserve"> </w:t>
      </w:r>
      <w:bookmarkStart w:id="25" w:name="_Hlk94014259"/>
      <w:bookmarkStart w:id="26" w:name="_Hlk93926922"/>
      <w:r>
        <w:rPr>
          <w:sz w:val="24"/>
          <w:szCs w:val="24"/>
          <w:lang w:eastAsia="ru-RU"/>
        </w:rPr>
        <w:t xml:space="preserve">ЛОТ № 1: - </w:t>
      </w:r>
      <w:bookmarkStart w:id="27" w:name="_Hlk149564463"/>
      <w:bookmarkStart w:id="28" w:name="_Hlk3454608"/>
      <w:r>
        <w:rPr>
          <w:sz w:val="24"/>
          <w:szCs w:val="24"/>
          <w:lang w:eastAsia="ru-RU"/>
        </w:rPr>
        <w:t>66 000 (Шестьдесят шесть тысяч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27"/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Требование о внесении задатка в равной мере распространяется на всех участников аукциона и указывается в извещении о проведении аукциона. Задаток оплачивается участниками аукциона лично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Если торги не состоялись, задаток подлежит возврату. Задаток возвращается также лицам, которые участвовали в торгах, но не выиграли их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В случае уклонения победителя аукциона или участника аукциона, который сделал предпоследнее предложение о цене договора, от заключения договора задаток внесенный ими не возвращает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етный счет для перечисления денежных средств в качестве задатк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олучатель: ООО «РТС-тендер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асчетный счёт: 4070281051203001636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Корр. счёт: 3010181044525000036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БИК: 04452536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НН: 771035716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КПП: 77300100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bookmarkStart w:id="29" w:name="_Hlk93927310"/>
      <w:bookmarkEnd w:id="29"/>
      <w:bookmarkEnd w:id="25"/>
      <w:bookmarkEnd w:id="26"/>
      <w:bookmarkEnd w:id="28"/>
      <w:r>
        <w:rPr>
          <w:b/>
          <w:sz w:val="24"/>
          <w:szCs w:val="24"/>
        </w:rPr>
        <w:t>Дата и время начала рассмотрения заявок на участие в аукцион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11» июня 2024 года, 10:00 (время московское)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личина повышения начальной цены договора ("шаг аукциона"): </w:t>
      </w:r>
      <w:r>
        <w:rPr>
          <w:bCs/>
          <w:sz w:val="24"/>
          <w:szCs w:val="24"/>
        </w:rPr>
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та и время начала проведения аукциона: </w:t>
      </w:r>
      <w:r>
        <w:rPr>
          <w:bCs/>
          <w:sz w:val="24"/>
          <w:szCs w:val="24"/>
        </w:rPr>
        <w:t>«14» июня 2024, 12:00 (время московское)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орядок оплаты по договору: </w:t>
      </w:r>
      <w:r>
        <w:rPr>
          <w:sz w:val="24"/>
          <w:szCs w:val="24"/>
        </w:rPr>
        <w:t>Оплата производится Арендатором в российских рублях. Все расчеты Арендатора с Арендодателем производятся в безналичной форме, в соответствии с законодательством России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</w:t>
      </w:r>
      <w:r>
        <w:rPr>
          <w:spacing w:val="-4"/>
          <w:sz w:val="24"/>
          <w:szCs w:val="23"/>
        </w:rPr>
        <w:t xml:space="preserve"> соответствии с условиями, указанными в проекте Договор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/>
      </w:pPr>
      <w:r>
        <w:rPr>
          <w:sz w:val="24"/>
          <w:szCs w:val="24"/>
        </w:rPr>
        <w:t>Сумма договора определяется окончательной (продажной) ценой, установленной в процессе торгов на аукционе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    </w:t>
      </w:r>
      <w:r>
        <w:rPr>
          <w:sz w:val="24"/>
          <w:szCs w:val="22"/>
          <w:lang w:eastAsia="en-US"/>
        </w:rPr>
        <w:t xml:space="preserve">Арендная плата уплачиваются Арендаторо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 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snapToGrid w:val="fals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В счет оплаты засчитывается сумма внесенного Арендатором задатка в размере, указанном в п. 7 настоящего из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5 июня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3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2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ект договора в электронной форме: </w:t>
      </w:r>
      <w:r>
        <w:rPr>
          <w:sz w:val="24"/>
          <w:szCs w:val="24"/>
          <w:lang w:eastAsia="ru-RU"/>
        </w:rPr>
        <w:t>Приложение 1 – Проект Договора (ЛОТ №1)</w:t>
      </w:r>
      <w:bookmarkEnd w:id="30"/>
      <w:r>
        <w:rPr>
          <w:sz w:val="24"/>
          <w:szCs w:val="24"/>
          <w:lang w:eastAsia="ru-RU"/>
        </w:rPr>
        <w:t>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ind w:firstLine="720"/>
        <w:jc w:val="right"/>
        <w:rPr>
          <w:sz w:val="24"/>
          <w:szCs w:val="24"/>
        </w:rPr>
      </w:pPr>
      <w:bookmarkStart w:id="31" w:name="_Hlk149564687"/>
      <w:bookmarkEnd w:id="31"/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32" w:name="_Hlk149564687"/>
      <w:bookmarkStart w:id="33" w:name="_Hlk149564687"/>
      <w:bookmarkEnd w:id="33"/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ГОВОР АРЕНДЫ № _____имуществ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ск. обл., г. Домодедово</w:t>
        <w:tab/>
        <w:t xml:space="preserve">                                                   "_____" _________________  2024 г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автономное учреждение культуры городского округа Домодедово «Городской парк культуры и отдыха «Ёлочки», именуемое в дальнейшем "Арендодатель", в лице Директора Смирновой Юлии Вячеславовны, действующей на основании Устава, с одной стороны, и ________________________________________________________________________________________________________, именуемое в дальнейшем "Арендатор", в лице ________________________________________________________________________________________________________действующий на основании ____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Арендодатель обязуется предоставить Арендатору во временное пользование некапитальное строение – Киоск №21, общей площадью 30 кв. м, расположенное по адресу: Российская Федерация, Московская область, г. Домодедово, мкр. Авиационный (кадастровый номер - 50:28:0000000:55249), согласно Схемы размещения (Приложение №1 к Договору)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Цель использования Имущества: сувениры, непродовольственные товары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 Имущество находится в муниципальной собственности, и Арендодатель владеет им на праве оперативного управле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4. Арендодатель гарантирует, что на момент заключения Договора, Имуще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РОК ДОГОВОР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1. Договор заключен на срок 3 года с «___» _____________ 2024 года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«___» ________________ 2027 год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2. Договор вступает в силу с даты его подписания Сторонам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Настоящий Договор не подлежит государственной регистрации, в соответствии с действующим законодательством РФ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АВА И ОБЯЗАННОСТИ СТОРОН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 Арендодатель обязан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1. Подготовить Имущество к передаче, включая составление Акта приемки-передачи Имуществ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2. Передать Арендатору Имущество по Акту приемки-передачи в течение 15 (Пятнадцати) дней, со дня подписания настоящего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 Арендатор не вправе сдавать Имущество в субаренду, предоставлять его в безвозмездное пользование,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 Арендатор обязан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1. Принять по Акту приемки-передачи Имущество в течение 15 (Пятнадцати) дней со дня подписания настоящего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2. Вносить арендную плату в размере, сроки и в порядке, предусмотренные Договором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3. Использовать по назначению и содержать Имущество, в соответствии с условиями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4. Без письменного разрешения Арендодателя не производить никаких улучшений и переоборудований переданного в аренду Имуществ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5. Не реже одного раза в квартал производить сверку расчетов по арендной плате с Арендодателем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6. Соблюдать технические, санитарные, противопожарные нормы и правила при пользовании Имуществом, использовать Имущество по целевому назначению. Заключить договор с соответствующей организацией на вывоз мусора, в течение 3 календарных дней, с даты заключения настоящего Договора, согласно СанПиН 2.1.3684-21 с обязательной периодичностью вывоза отходов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температуре воздуха - плюс 5°С и выше – 1 раз в сутки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температуре воздуха - плюс 4°С и ниже – 1 раз в 3 суток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3.7. Режим работы Имущества, определяется Арендатором, с учетом режима работы Арендодателя, в интервале с 11:00 до 21:00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8. Арендатор письменно согласовывает ассортимент товаров и услуг, реализуемых в Имуществе и их верхний предел стоимости до подписания Сторонами Акта приемки-передачи Имуществ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9. Арендатор оплачивает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, путем возмещения соответствующих затрат Арендодател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 стоимости коммунальных услуг производится Арендодателем с применением тарифов/цен за коммунальные услуги, установленных соответствующим Соглашением между Арендодателем и ресурсоснабжающими организациями, оказывающими соответствующие услуг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10. По требованию Арендодателя и в установленный им срок возмещать материальный ущерб, причиненный Арендодателю и/или третьим лицам, включая посетителей Арендодателя, действиями и/или бездействием сотрудников и/или представителей Арендатора, либо компенсировать Арендодателю на основании соответствующего требования и в установленный им срок убытки, обоснованно уплаченные Арендодателем третьим лицам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11. Провести ремонтные работы в Павильоне, согласно Техническому заданию (Приложение № 2 к Договору)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4. Арендатору запрещается заезд, движение, остановка и стоянка механизированных средств на территории Арендодателя без специального разрешения, выдаваемого Арендодателем и вне установленного Арендодателем времени с 23:00 до 08:00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РАЗМЕР, СРОКИ И ПОРЯДОК ВНЕСЕНИЯ АРЕНДНОЙ ПЛАТЫ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1. Арендная плата устанавливается в размере итоговой цены аукциона, за которую Арендатор приобрел право на заключение настоящего Договора, и составляет </w:t>
        <w:tab/>
        <w:t>(</w:t>
        <w:tab/>
        <w:t xml:space="preserve">) рублей </w:t>
        <w:tab/>
        <w:t>копеек (далее - Цена), без НДС. НДС не облагается, в связи с применением Арендодателем упрощенной системы налогообложения, в соответствии с Налоговым кодексом РФ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2. Арендная плата, установленная п. 4.1, подлежит ежегодной индексации. Плата с учетом коэффициента-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. При этом Арендодатель обязан направить Арендатору уведомление о повышении платы за 30 (Тридцать) календарных до такого повыше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3. </w:t>
      </w:r>
      <w:bookmarkStart w:id="34" w:name="_Hlk167100322"/>
      <w:r>
        <w:rPr>
          <w:sz w:val="24"/>
          <w:szCs w:val="24"/>
          <w:lang w:eastAsia="ru-RU"/>
        </w:rPr>
        <w:t>Арендная плата уплачиваются Арендаторо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bookmarkEnd w:id="34"/>
      <w:r>
        <w:rPr>
          <w:sz w:val="24"/>
          <w:szCs w:val="24"/>
          <w:lang w:eastAsia="ru-RU"/>
        </w:rPr>
        <w:t>4.4.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, являющейся получателем платеж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5. Арендатор предоставляет Арендодателю обеспечение своих обязательств по настоящему Договору, в размере 66 000 (Шестьдесят шесть тысяч) рублей 00 копеек. Без НДС.  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ое обеспечение возвращается Арендатору при прекращении действия настоящего Договора, при условии им надлежащего исполнения своих обязательств, в соответствии с настоящим Договором. При досрочном расторжении настоящего договора указанное обеспечение Арендатору не возвращаетс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ОЗВРАТ ИМУЩЕСТВА АРЕНДОДАТЕЛЮ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Арендатор обязан вернуть Арендодателю Имущество в том состоянии, в котором он его получил, с учетом нормального износ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Арендатор обязан за свой счет подготовить Имущество к возврату Арендодателю, включая составление Акта возврата. Акт возврата Имущества, подписанный Сторонами, является неотъемлемой частью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В случае несвоевременного возврата Имущества Арендодатель вправе потребовать от Арендатора внесения арендной платы за все время просрочки. В случае, когда указанная плата не покрывает причиненных Арендодателю убытков, он может потребовать их возмещения сверх суммы штрафа, установленного п. 6.3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ТВЕТСТВЕННОСТЬ СТОРОН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За несвоевременное перечисление арендной платы Арендодатель вправе требовать с Арендатора уплаты неустойки (пени) в размере 0,1 процентов от неуплаченной суммы за каждый день просрочк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За несвоевременную передачу и/или приемку Имущества Сторона, нарушившая Договор, обязана будет уплатить другой Стороне штраф в размере 10 000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4. Уплата неустоек и штрафов не освобождает Сторону, нарушившую Договор, от исполнения обязательств в натур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ФОРС-МАЖОР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1. 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2. В случае наступления этих обстоятельств Сторона обязана в течение 3 дней уведомить об этом другую Сторону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3. Документ, выданный уполномоченным государственным органом и т.д., является достаточным подтверждением наличия и продолжительности действия непреодолимой силы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4. Если обстоятельства непреодолимой силы продолжают действовать более 1 месяца, то каждая сторона вправе расторгнуть Договор в одностороннем порядк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РАЗРЕШЕНИЕ СПОРОВ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2. В случае недостижения соглашения в ходе переговоров, указанных в п. 8.1 Договора, заинтересованная Сторона направляет претензию в письменной форме, подписанную уполномоченным лицом. Претензия должна быть направлена с использованием средств связи, обеспечивающих фиксирование ее отправления (заказной почтой, телеграфом и т.д.) и получения, либо вручена другой Стороне под расписку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3. К претензии должны быть приложены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5. В случае неурегулирования разногласий в претензионном порядке, а также в случае неполучения ответа на претензию в течение срока, указанного в п. 8.4 Договора, спор передается в суд, согласно действующему законодательству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ИЗМЕНЕНИЕ И ДОСРОЧНОЕ РАСТОРЖЕНИЕ ДОГОВОР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2. Стороны пришли к соглашению, что нарушение Арендатором правил пользования Имуществом, в соответствии с п. 3.2., 3.3., 3.4. настоящего Договора, является существенным нарушением его условий и Договор может быть досрочно расторгнут в одностороннем внесудебном порядке по требованию (уведомлению) Арендодателя, которое направляется Арендатору не позднее, чем за 30 дней до даты расторже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3. Договор, также,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1. Договор составлен в двух экземплярах, один из которых находится у Арендодателя, второй - у Арендат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2. Адреса, реквизиты и подписи Сторон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ое задание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 АДРЕСА, РЕКВИЗИТЫ И ПОДПИСИ СТОРОН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left" w:pos="-709" w:leader="none"/>
          <w:tab w:val="left" w:pos="0" w:leader="none"/>
          <w:tab w:val="left" w:pos="720" w:leader="none"/>
          <w:tab w:val="left" w:pos="1440" w:leader="none"/>
          <w:tab w:val="left" w:pos="4571" w:leader="none"/>
        </w:tabs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ендодатель:                                                    Арендатор:                               </w:t>
      </w:r>
    </w:p>
    <w:p>
      <w:pPr>
        <w:pStyle w:val="Normal"/>
        <w:widowControl/>
        <w:tabs>
          <w:tab w:val="left" w:pos="-709" w:leader="none"/>
          <w:tab w:val="left" w:pos="0" w:leader="none"/>
          <w:tab w:val="left" w:pos="720" w:leader="none"/>
          <w:tab w:val="left" w:pos="1440" w:leader="none"/>
          <w:tab w:val="left" w:pos="4571" w:leader="none"/>
        </w:tabs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АУК «ГПК и О «Елочки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Юр./факт.адрес: </w:t>
            </w:r>
            <w:r>
              <w:rPr>
                <w:bCs/>
                <w:sz w:val="24"/>
                <w:szCs w:val="24"/>
                <w:lang w:eastAsia="ru-RU"/>
              </w:rPr>
              <w:t>142000,  Московская обл, г. Домодедово, мкр. Центральный, ул. Каширское ш., д.10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ГРН </w:t>
            </w:r>
            <w:r>
              <w:rPr>
                <w:bCs/>
                <w:sz w:val="24"/>
                <w:szCs w:val="24"/>
                <w:lang w:eastAsia="ru-RU"/>
              </w:rPr>
              <w:t xml:space="preserve">103500200141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bCs/>
                <w:sz w:val="24"/>
                <w:szCs w:val="24"/>
                <w:lang w:eastAsia="ru-RU"/>
              </w:rPr>
              <w:t>5009005002/50090100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/с 03234643467090004800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л/с 30016092093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ИК 00452598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/с 40102810845370000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БК 00000000000000000120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КАТО 46709000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Тел/факс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р/с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в _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к/с_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42" w:right="43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БИК______________________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42" w:right="43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 (Смирнова Ю. В.)</w:t>
        <w:tab/>
        <w:t xml:space="preserve">      ____________________ (_________)</w:t>
      </w:r>
    </w:p>
    <w:p>
      <w:pPr>
        <w:pStyle w:val="Normal"/>
        <w:widowControl/>
        <w:ind w:firstLine="720"/>
        <w:rPr/>
      </w:pPr>
      <w:hyperlink r:id="rId3">
        <w:r>
          <w:rPr>
            <w:rStyle w:val="InternetLink"/>
            <w:i/>
            <w:sz w:val="24"/>
            <w:szCs w:val="24"/>
            <w:lang w:eastAsia="ru-RU"/>
          </w:rPr>
          <w:br/>
        </w:r>
      </w:hyperlink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left" w:pos="0" w:leader="none"/>
        <w:tab w:val="left" w:pos="720" w:leader="none"/>
      </w:tabs>
      <w:autoSpaceDE w:val="true"/>
      <w:ind w:left="540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  <w:tab w:val="left" w:pos="864" w:leader="none"/>
      </w:tabs>
      <w:overflowPunct w:val="false"/>
      <w:spacing w:before="240" w:after="12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91">
    <w:name w:val="Основной шрифт абзаца9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/>
      <w:bCs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b/>
      <w:b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Tahoma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b/>
      <w:bCs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bCs w:val="false"/>
      <w:i w:val="false"/>
      <w:iCs w:val="false"/>
      <w:sz w:val="20"/>
      <w:szCs w:val="2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sz w:val="40"/>
      <w:szCs w:val="40"/>
    </w:rPr>
  </w:style>
  <w:style w:type="character" w:styleId="WW8Num142z0">
    <w:name w:val="WW8Num142z0"/>
    <w:qFormat/>
    <w:rPr>
      <w:rFonts w:ascii="Times New Roman" w:hAnsi="Times New Roman" w:cs="Times New Roman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Arial"/>
      <w:b/>
      <w:bCs w:val="false"/>
      <w:i w:val="false"/>
      <w:iCs w:val="false"/>
      <w:sz w:val="24"/>
      <w:szCs w:val="24"/>
    </w:rPr>
  </w:style>
  <w:style w:type="character" w:styleId="WW8Num150z1">
    <w:name w:val="WW8Num150z1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0z3">
    <w:name w:val="WW8Num150z3"/>
    <w:qFormat/>
    <w:rPr>
      <w:rFonts w:ascii="Times New Roman" w:hAnsi="Times New Roman" w:eastAsia="Times New Roman" w:cs="Times New Roman"/>
    </w:rPr>
  </w:style>
  <w:style w:type="character" w:styleId="WW8Num150z4">
    <w:name w:val="WW8Num150z4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2">
    <w:name w:val="WW-Символ сноски"/>
    <w:qFormat/>
    <w:rPr>
      <w:vertAlign w:val="superscript"/>
    </w:rPr>
  </w:style>
  <w:style w:type="character" w:styleId="Grame">
    <w:name w:val="grame"/>
    <w:basedOn w:val="1"/>
    <w:qFormat/>
    <w:rPr/>
  </w:style>
  <w:style w:type="character" w:styleId="Style12">
    <w:name w:val="Основной шрифт"/>
    <w:qFormat/>
    <w:rPr/>
  </w:style>
  <w:style w:type="character" w:styleId="21">
    <w:name w:val="Знак сноски2"/>
    <w:qFormat/>
    <w:rPr>
      <w:vertAlign w:val="superscript"/>
    </w:rPr>
  </w:style>
  <w:style w:type="character" w:styleId="WW11">
    <w:name w:val="WW-Символы концевой сноски1"/>
    <w:qFormat/>
    <w:rPr/>
  </w:style>
  <w:style w:type="character" w:styleId="Style13">
    <w:name w:val="Символ нумерации"/>
    <w:qFormat/>
    <w:rPr/>
  </w:style>
  <w:style w:type="character" w:styleId="Postbody">
    <w:name w:val="postbody"/>
    <w:basedOn w:val="1"/>
    <w:qFormat/>
    <w:rPr/>
  </w:style>
  <w:style w:type="character" w:styleId="Style14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18"/>
      <w:szCs w:val="18"/>
    </w:rPr>
  </w:style>
  <w:style w:type="character" w:styleId="32">
    <w:name w:val="Знак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61"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  <w:shd w:fill="FFFFFF" w:val="clear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Style16">
    <w:name w:val="Знак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7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2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82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72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1124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43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44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PlainText1">
    <w:name w:val="Plain Text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11">
    <w:name w:val="Стиль1"/>
    <w:basedOn w:val="Normal"/>
    <w:qFormat/>
    <w:pPr>
      <w:keepNext w:val="true"/>
      <w:keepLines/>
      <w:suppressLineNumbers/>
      <w:autoSpaceDE w:val="true"/>
      <w:spacing w:before="0" w:after="6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widowControl/>
      <w:autoSpaceDE w:val="true"/>
    </w:pPr>
    <w:rPr>
      <w:sz w:val="24"/>
      <w:szCs w:val="24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6">
    <w:name w:val="Стиль3"/>
    <w:basedOn w:val="212"/>
    <w:qFormat/>
    <w:pPr>
      <w:tabs>
        <w:tab w:val="clear" w:pos="720"/>
        <w:tab w:val="left" w:pos="0" w:leader="none"/>
        <w:tab w:val="left" w:pos="1307" w:leader="none"/>
      </w:tabs>
      <w:autoSpaceDE w:val="true"/>
      <w:ind w:left="-360" w:right="0" w:hanging="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5">
    <w:name w:val="Маркированный список 2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1">
    <w:name w:val="Марки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1">
    <w:name w:val="Марки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112">
    <w:name w:val="Нумерованный список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313">
    <w:name w:val="Нумерованный список 3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2">
    <w:name w:val="Нуме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2">
    <w:name w:val="Нуме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widowControl/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7">
    <w:name w:val="Раздел 3"/>
    <w:basedOn w:val="Normal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widowControl/>
      <w:autoSpaceDE w:val="true"/>
      <w:spacing w:before="240" w:after="120"/>
      <w:jc w:val="both"/>
    </w:pPr>
    <w:rPr>
      <w:b/>
      <w:sz w:val="24"/>
    </w:rPr>
  </w:style>
  <w:style w:type="paragraph" w:styleId="113">
    <w:name w:val="Маркированный список1"/>
    <w:basedOn w:val="Normal"/>
    <w:qFormat/>
    <w:pPr>
      <w:autoSpaceDE w:val="true"/>
      <w:ind w:firstLine="612"/>
      <w:jc w:val="both"/>
    </w:pPr>
    <w:rPr>
      <w:color w:val="000080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widowControl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314">
    <w:name w:val="Основной текст 31"/>
    <w:basedOn w:val="Normal"/>
    <w:qFormat/>
    <w:pPr>
      <w:keepNext w:val="true"/>
      <w:keepLines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autoSpaceDE w:val="true"/>
      <w:spacing w:before="148" w:after="112"/>
      <w:jc w:val="both"/>
    </w:pPr>
    <w:rPr>
      <w:b/>
      <w:i/>
      <w:sz w:val="22"/>
      <w:szCs w:val="24"/>
    </w:rPr>
  </w:style>
  <w:style w:type="paragraph" w:styleId="216">
    <w:name w:val="Продолжение списка 21"/>
    <w:basedOn w:val="Normal"/>
    <w:qFormat/>
    <w:pPr>
      <w:widowControl/>
      <w:autoSpaceDE w:val="true"/>
      <w:spacing w:before="0" w:after="120"/>
      <w:ind w:left="566" w:hanging="0"/>
      <w:jc w:val="both"/>
    </w:pPr>
    <w:rPr>
      <w:sz w:val="24"/>
      <w:szCs w:val="24"/>
    </w:rPr>
  </w:style>
  <w:style w:type="paragraph" w:styleId="Style25">
    <w:name w:val="Тендерные данные"/>
    <w:basedOn w:val="Normal"/>
    <w:qFormat/>
    <w:pPr>
      <w:widowControl/>
      <w:tabs>
        <w:tab w:val="clear" w:pos="720"/>
        <w:tab w:val="left" w:pos="1985" w:leader="none"/>
      </w:tabs>
      <w:autoSpaceDE w:val="true"/>
      <w:spacing w:before="120" w:after="60"/>
      <w:jc w:val="both"/>
    </w:pPr>
    <w:rPr>
      <w:b/>
      <w:sz w:val="24"/>
    </w:rPr>
  </w:style>
  <w:style w:type="paragraph" w:styleId="29">
    <w:name w:val="Заголовок записки2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Цитата1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10">
    <w:name w:val="Оглавление 10"/>
    <w:basedOn w:val="14"/>
    <w:qFormat/>
    <w:pPr>
      <w:widowControl/>
      <w:tabs>
        <w:tab w:val="clear" w:pos="720"/>
        <w:tab w:val="right" w:pos="9637" w:leader="dot"/>
      </w:tabs>
      <w:autoSpaceDE w:val="true"/>
      <w:ind w:left="2547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autoSpaceDE w:val="true"/>
      <w:spacing w:before="0" w:after="120"/>
      <w:jc w:val="both"/>
    </w:pPr>
    <w:rPr/>
  </w:style>
  <w:style w:type="paragraph" w:styleId="222">
    <w:name w:val="Продолжение списка 22"/>
    <w:basedOn w:val="Normal"/>
    <w:qFormat/>
    <w:pPr>
      <w:autoSpaceDE w:val="true"/>
      <w:spacing w:before="0" w:after="120"/>
      <w:ind w:left="566" w:hanging="0"/>
      <w:jc w:val="both"/>
    </w:pPr>
    <w:rPr>
      <w:rFonts w:ascii="Arial" w:hAnsi="Arial" w:eastAsia="Lucida Sans Unicode" w:cs="Arial"/>
      <w:kern w:val="2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16">
    <w:name w:val="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8">
    <w:name w:val="Стиль3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0"/>
      <w:ind w:left="432" w:hanging="432"/>
      <w:jc w:val="both"/>
    </w:pPr>
    <w:rPr>
      <w:sz w:val="24"/>
      <w:szCs w:val="24"/>
    </w:rPr>
  </w:style>
  <w:style w:type="paragraph" w:styleId="118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Цитата2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231">
    <w:name w:val="Продолжение списка 23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119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nformat">
    <w:name w:val="Nonformat"/>
    <w:basedOn w:val="Normal"/>
    <w:qFormat/>
    <w:pPr>
      <w:widowControl/>
      <w:autoSpaceDE w:val="true"/>
    </w:pPr>
    <w:rPr>
      <w:rFonts w:ascii="Consultant;Courier New" w:hAnsi="Consultant;Courier New" w:cs="Consultant;Courier New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widowControl/>
      <w:suppressAutoHyphens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241">
    <w:name w:val="Продолжение списка 24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217">
    <w:name w:val="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39">
    <w:name w:val="Заголовок записки3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8">
    <w:name w:val="Основной текст с отступом 2"/>
    <w:basedOn w:val="Normal"/>
    <w:qFormat/>
    <w:pPr>
      <w:widowControl/>
      <w:shd w:fill="FFFFFF" w:val="clear"/>
      <w:autoSpaceDE w:val="true"/>
      <w:ind w:right="45" w:firstLine="709"/>
      <w:jc w:val="both"/>
    </w:pPr>
    <w:rPr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rFonts w:ascii="Arial" w:hAnsi="Arial" w:eastAsia="Andale Sans UI;Times New Roman" w:cs="Arial"/>
      <w:kern w:val="2"/>
      <w:sz w:val="24"/>
      <w:szCs w:val="24"/>
    </w:rPr>
  </w:style>
  <w:style w:type="paragraph" w:styleId="Style210">
    <w:name w:val="Style2"/>
    <w:basedOn w:val="Normal"/>
    <w:qFormat/>
    <w:pPr>
      <w:spacing w:lineRule="exact" w:line="254"/>
      <w:ind w:firstLine="355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121">
    <w:name w:val="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5">
    <w:name w:val="Знак Знак3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Информация об изменениях документа"/>
    <w:basedOn w:val="Style3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33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consultantplus://offline/ref=1677E9F82D4690AB86B555BCA763F7ACE8725D83593A1566D10603A26B30568FC56815AB03EA3267C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4-05-20T09:58:00Z</dcterms:modified>
  <cp:revision>3</cp:revision>
  <dc:subject/>
  <dc:title>Главному редактору</dc:title>
</cp:coreProperties>
</file>