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9» июля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Московская область, г. Домодедово, мкр Запа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Смирнова Юлия Вячеславов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bookmarkStart w:id="0" w:name="_Hlk137560213"/>
      <w:r>
        <w:rPr>
          <w:bCs/>
          <w:sz w:val="24"/>
          <w:szCs w:val="24"/>
        </w:rPr>
        <w:t>Российская Федерация, Московская обл., г. Домодедово, мкр Западный (кадастровый номер: 50:28:0010618:521)</w:t>
      </w:r>
      <w:bookmarkEnd w:id="0"/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лощадка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Российская Федерация, Московская обл., г. Домодедово, мкр Западный (кадастровый номер: 50:28:0010618:521), в соответствии со схемой размещения аттракционов и иных </w:t>
      </w:r>
      <w:r>
        <w:rPr>
          <w:sz w:val="24"/>
          <w:szCs w:val="24"/>
        </w:rPr>
        <w:t xml:space="preserve"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</w:t>
      </w:r>
      <w:bookmarkStart w:id="1" w:name="_Hlk38279045"/>
      <w:r>
        <w:rPr>
          <w:sz w:val="24"/>
          <w:szCs w:val="28"/>
        </w:rPr>
        <w:t xml:space="preserve">ЛОТ № 1: </w:t>
      </w:r>
      <w:bookmarkStart w:id="2" w:name="_Hlk137560350"/>
      <w:r>
        <w:rPr>
          <w:sz w:val="24"/>
          <w:szCs w:val="28"/>
        </w:rPr>
        <w:t>Российская Федерация, Московская обл., г. Домодедово, мкр Западный, площадка размер: 100 кв. м, размещение парка развлечений, в соответствии с предварительным проектом размещения аттракционов и иных устройств для развлечений.</w:t>
      </w:r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ЛОТ № 1: Российская Федерация, Московская обл., г. Домодедово, мкр Западный, площадка размер: 100 кв. м, размещение парка развлечений, в соответствии с предварительным проектом размещения аттракционов и иных устройств для развлечени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- 167 255 (Сто шестьдесят семь тысяч двести пятьдесят пят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1 год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а официальном сайте Городского округа Домодедово: www.domod.ru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0 июля 2023 года до 10 часов 00 минут (время московское) 09 августа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9 августа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</w:t>
      </w:r>
      <w:bookmarkStart w:id="3" w:name="_Hlk38279576"/>
      <w:r>
        <w:rPr>
          <w:sz w:val="24"/>
          <w:szCs w:val="24"/>
        </w:rPr>
        <w:t>83 627,50 (Восемьдесят три тысячи шестьсот двадцать семь) рублей 5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ЛОТ № 1: - 83 627,50 (Восемьдесят три тысячи шестьсот двадцать семь) рублей 50 копеек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9 августа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3 августа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4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4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4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26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7-18T08:26:00Z</dcterms:modified>
  <cp:revision>2</cp:revision>
  <dc:subject/>
  <dc:title>Главному редактору</dc:title>
</cp:coreProperties>
</file>