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7» июн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Почтовый адрес: 142000, Московская обл., г. Домодедово, ул. Каширское шоссе, дом 107. 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26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3290639"/>
      <w:bookmarkStart w:id="5" w:name="_Hlk3290531"/>
      <w:bookmarkStart w:id="6" w:name="_Hlk93926004"/>
      <w:bookmarkStart w:id="7" w:name="_Hlk93925784"/>
      <w:bookmarkStart w:id="8" w:name="_Hlk3290639"/>
      <w:bookmarkStart w:id="9" w:name="_Hlk3290531"/>
      <w:bookmarkStart w:id="10" w:name="_Hlk93926004"/>
      <w:bookmarkStart w:id="11" w:name="_Hlk93925784"/>
      <w:bookmarkEnd w:id="8"/>
      <w:bookmarkEnd w:id="9"/>
      <w:bookmarkEnd w:id="10"/>
      <w:bookmarkEnd w:id="11"/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26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2" w:name="_Hlk3290807"/>
      <w:bookmarkEnd w:id="12"/>
      <w:r>
        <w:rPr>
          <w:sz w:val="24"/>
          <w:szCs w:val="24"/>
        </w:rPr>
        <w:t>ЛОТ № 1: - 588 900 (Пятьсот восемьдесят восемь тысяч девятьсот) рублей 00 копеек ежегодно. Без НД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3290807"/>
      <w:bookmarkStart w:id="14" w:name="_Hlk3290807"/>
      <w:bookmarkEnd w:id="1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9 июня 2022 года до 10 часов 00 минут (время московское) 20 июл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20 июл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3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5" w:name="_Hlk93927310"/>
      <w:bookmarkEnd w:id="15"/>
      <w:r>
        <w:rPr>
          <w:sz w:val="24"/>
          <w:szCs w:val="24"/>
          <w:lang w:eastAsia="ru-RU"/>
        </w:rPr>
        <w:t xml:space="preserve"> </w:t>
      </w:r>
      <w:bookmarkStart w:id="16" w:name="_Hlk94014259"/>
      <w:bookmarkStart w:id="17" w:name="_Hlk93926922"/>
      <w:r>
        <w:rPr>
          <w:sz w:val="24"/>
          <w:szCs w:val="24"/>
          <w:lang w:eastAsia="ru-RU"/>
        </w:rPr>
        <w:t xml:space="preserve">ЛОТ № 1: - </w:t>
      </w:r>
      <w:bookmarkStart w:id="18" w:name="_Hlk3454608"/>
      <w:r>
        <w:rPr>
          <w:sz w:val="24"/>
          <w:szCs w:val="24"/>
          <w:lang w:eastAsia="ru-RU"/>
        </w:rPr>
        <w:t>176 670 (Сто семьдесят шесть тысяч шестьсот семьдесят) рублей 00 копеек. Без НДС</w:t>
      </w:r>
      <w:bookmarkEnd w:id="17"/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9" w:name="_Hlk93927310"/>
      <w:bookmarkStart w:id="20" w:name="_Hlk93927310"/>
      <w:bookmarkEnd w:id="20"/>
      <w:bookmarkEnd w:id="16"/>
      <w:bookmarkEnd w:id="1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20 июл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5 июл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3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bookmarkEnd w:id="21"/>
      <w:r>
        <w:rPr>
          <w:sz w:val="24"/>
          <w:szCs w:val="24"/>
          <w:lang w:eastAsia="ru-RU"/>
        </w:rPr>
        <w:t>ЛОТ № 1: - 176 670 (Сто семьдесят шесть тысяч шестьсот семьдесят) рублей 00 копеек. Без НДС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08:51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6-28T09:45:00Z</dcterms:modified>
  <cp:revision>3</cp:revision>
  <dc:subject/>
  <dc:title>Главному редактору</dc:title>
</cp:coreProperties>
</file>