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15» ноября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0</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bookmarkStart w:id="2" w:name="_Hlk3291694"/>
      <w:bookmarkEnd w:id="2"/>
      <w:r>
        <w:rPr>
          <w:szCs w:val="28"/>
        </w:rPr>
        <w:t>ЛОТ № 1: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w:t>
      </w:r>
    </w:p>
    <w:p>
      <w:pPr>
        <w:pStyle w:val="Normal"/>
        <w:ind w:firstLine="567"/>
        <w:jc w:val="both"/>
        <w:rPr>
          <w:szCs w:val="28"/>
        </w:rPr>
      </w:pPr>
      <w:r>
        <w:rPr>
          <w:szCs w:val="28"/>
        </w:rPr>
      </w:r>
      <w:bookmarkStart w:id="3" w:name="_Hlk3291694"/>
      <w:bookmarkStart w:id="4" w:name="_Hlk3291694"/>
      <w:bookmarkEnd w:id="4"/>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ЛОТ № 1: - 290 400 (Двести девяносто тысяч четыреста)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5" w:name="sub_10125"/>
      <w:bookmarkEnd w:id="5"/>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6" w:name="sub_10125"/>
      <w:bookmarkStart w:id="7" w:name="sub_10126"/>
      <w:bookmarkEnd w:id="6"/>
      <w:bookmarkEnd w:id="7"/>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8" w:name="sub_10126"/>
      <w:bookmarkStart w:id="9" w:name="sub_10127"/>
      <w:bookmarkEnd w:id="8"/>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0" w:name="sub_10128"/>
      <w:bookmarkEnd w:id="9"/>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0"/>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1" w:name="__RefHeading___Toc456710705"/>
      <w:bookmarkStart w:id="12" w:name="__RefHeading__133_1377559550"/>
      <w:bookmarkStart w:id="13" w:name="__RefHeading__125_686981674"/>
      <w:bookmarkEnd w:id="11"/>
      <w:bookmarkEnd w:id="12"/>
      <w:bookmarkEnd w:id="13"/>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4" w:name="__RefHeading___Toc456710706"/>
      <w:bookmarkStart w:id="15" w:name="__RefHeading__135_1377559550"/>
      <w:bookmarkStart w:id="16" w:name="__RefHeading__127_686981674"/>
      <w:bookmarkEnd w:id="14"/>
      <w:bookmarkEnd w:id="15"/>
      <w:bookmarkEnd w:id="16"/>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rPr/>
      </w:pPr>
      <w:r>
        <w:rPr/>
        <w:t>ЛОТ № 1: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40"/>
        <w:jc w:val="both"/>
        <w:rPr>
          <w:sz w:val="22"/>
          <w:lang w:eastAsia="ru-RU"/>
        </w:rPr>
      </w:pPr>
      <w:r>
        <w:rPr>
          <w:sz w:val="22"/>
          <w:lang w:eastAsia="ru-RU"/>
        </w:rPr>
      </w:r>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bCs w:val="false"/>
          <w:sz w:val="2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64) 539-82-00; +7 (916) 901-62-31</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95" w:name="_Hlk3293013"/>
            <w:r>
              <w:rPr/>
              <w:t>ЛОТ № 1: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bookmarkEnd w:id="195"/>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ind w:firstLine="567"/>
              <w:jc w:val="both"/>
              <w:rPr>
                <w:lang w:eastAsia="ru-RU"/>
              </w:rPr>
            </w:pPr>
            <w:r>
              <w:rPr>
                <w:lang w:eastAsia="ru-RU"/>
              </w:rPr>
              <w:t>ЛОТ № 1: - 290 400 (Двести девяносто тысяч четыреста) рублей 00 копеек ежегодно. Без НДС</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6 ноября 2021 года до 10 часов 00 минут (время московское) 08 декабря 2021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8 декабря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6 ноября 2021 года по 06 декабр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8 декабря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0 декабр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2 декабр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4 декабря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6" w:name="sub_448502"/>
            <w:bookmarkEnd w:id="196"/>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7" w:name="sub_448502"/>
            <w:bookmarkEnd w:id="197"/>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30 % начальной (минимальной) цены договора: </w:t>
            </w:r>
          </w:p>
          <w:p>
            <w:pPr>
              <w:pStyle w:val="Normal"/>
              <w:widowControl w:val="false"/>
              <w:numPr>
                <w:ilvl w:val="3"/>
                <w:numId w:val="3"/>
              </w:numPr>
              <w:tabs>
                <w:tab w:val="clear" w:pos="708"/>
                <w:tab w:val="left" w:pos="284" w:leader="none"/>
              </w:tabs>
              <w:autoSpaceDE w:val="false"/>
              <w:ind w:left="2835" w:hanging="2880"/>
              <w:jc w:val="both"/>
              <w:rPr>
                <w:lang w:eastAsia="ru-RU"/>
              </w:rPr>
            </w:pPr>
            <w:r>
              <w:rPr>
                <w:lang w:eastAsia="ru-RU"/>
              </w:rPr>
              <w:t xml:space="preserve">  </w:t>
            </w:r>
            <w:r>
              <w:rPr>
                <w:lang w:eastAsia="ru-RU"/>
              </w:rPr>
              <w:t>ЛОТ № 1: - 87 120 (Восемьдесят семь тысяч сто двадцать)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8 декабря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30 % начальной (минимальной) цены договора: </w:t>
            </w:r>
          </w:p>
          <w:p>
            <w:pPr>
              <w:pStyle w:val="Normal"/>
              <w:tabs>
                <w:tab w:val="clear" w:pos="708"/>
                <w:tab w:val="left" w:pos="8284" w:leader="none"/>
              </w:tabs>
              <w:ind w:left="62" w:right="6" w:firstLine="233"/>
              <w:jc w:val="both"/>
              <w:rPr/>
            </w:pPr>
            <w:r>
              <w:rPr/>
            </w:r>
          </w:p>
          <w:p>
            <w:pPr>
              <w:pStyle w:val="Normal"/>
              <w:numPr>
                <w:ilvl w:val="0"/>
                <w:numId w:val="5"/>
              </w:numPr>
              <w:jc w:val="both"/>
              <w:rPr>
                <w:lang w:eastAsia="ru-RU"/>
              </w:rPr>
            </w:pPr>
            <w:r>
              <w:rPr>
                <w:lang w:eastAsia="ru-RU"/>
              </w:rPr>
              <w:t>ЛОТ № 1: - 87 120 (Восемьдесят семь тысяч сто двадцать) рублей 00 копеек. Без НДС</w:t>
            </w:r>
          </w:p>
          <w:p>
            <w:pPr>
              <w:pStyle w:val="Normal"/>
              <w:ind w:left="720" w:hanging="0"/>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8" w:name="_Hlk480228392"/>
            <w:bookmarkEnd w:id="198"/>
            <w:r>
              <w:rPr/>
              <w:t>С 16 ноября 2021 года по 03 декабря 2021 года.</w:t>
            </w:r>
          </w:p>
          <w:p>
            <w:pPr>
              <w:pStyle w:val="Normal"/>
              <w:tabs>
                <w:tab w:val="clear" w:pos="708"/>
                <w:tab w:val="left" w:pos="8284" w:leader="none"/>
              </w:tabs>
              <w:ind w:left="62" w:right="6" w:firstLine="233"/>
              <w:jc w:val="both"/>
              <w:rPr/>
            </w:pPr>
            <w:bookmarkStart w:id="199" w:name="_Hlk480228392"/>
            <w:bookmarkEnd w:id="199"/>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0" w:name="__RefHeading___Toc456710717"/>
      <w:bookmarkEnd w:id="200"/>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1" w:name="__RefHeading___Toc456710718"/>
      <w:bookmarkEnd w:id="201"/>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2" w:name="_Ref119430333"/>
      <w:bookmarkStart w:id="203" w:name="__RefHeading___Toc456710719"/>
      <w:bookmarkStart w:id="204" w:name="__RefHeading__209_1377559550"/>
      <w:bookmarkStart w:id="205" w:name="__RefHeading__133_686981674"/>
      <w:bookmarkEnd w:id="202"/>
      <w:bookmarkEnd w:id="203"/>
      <w:bookmarkEnd w:id="204"/>
      <w:bookmarkEnd w:id="205"/>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Normal"/>
        <w:rPr>
          <w:rFonts w:ascii="Cambria" w:hAnsi="Cambria" w:cs="Cambria"/>
        </w:rPr>
      </w:pPr>
      <w:r>
        <w:rPr>
          <w:rFonts w:cs="Cambria" w:ascii="Cambria" w:hAnsi="Cambria"/>
        </w:rPr>
      </w:r>
    </w:p>
    <w:p>
      <w:pPr>
        <w:pStyle w:val="Style34"/>
        <w:jc w:val="both"/>
        <w:rPr>
          <w:rFonts w:ascii="Times New Roman" w:hAnsi="Times New Roman" w:cs="Times New Roman"/>
          <w:sz w:val="24"/>
          <w:szCs w:val="24"/>
          <w:lang w:eastAsia="ar-SA"/>
        </w:rPr>
      </w:pPr>
      <w:bookmarkStart w:id="206" w:name="__RefHeading___Toc456710720"/>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__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1. Арендодатель обязуется предоставить Арендатору во временное пользование некапитальное строение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Мини-кафе, общей площадью 24 кв. м, расположенное по адресу: Моск. обл., г. Домодедово, Каширское шоссе, д. 107 и обозначенное номером 8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__ года </w:t>
      </w:r>
    </w:p>
    <w:p>
      <w:pPr>
        <w:pStyle w:val="ConsPlusNormal"/>
        <w:jc w:val="both"/>
        <w:rPr/>
      </w:pPr>
      <w:r>
        <w:rPr>
          <w:rFonts w:eastAsia="Times New Roman" w:cs="Times New Roman" w:ascii="Times New Roman" w:hAnsi="Times New Roman"/>
          <w:sz w:val="24"/>
          <w:szCs w:val="24"/>
        </w:rPr>
        <w:t>по «___» ________________ 20___ года.</w:t>
      </w:r>
    </w:p>
    <w:p>
      <w:pPr>
        <w:pStyle w:val="ConsPlusNormal"/>
        <w:ind w:firstLine="540"/>
        <w:jc w:val="both"/>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Арендатор предоставляет Арендодателю обеспечение своих обязательств по настоящему Договору, в размере 87 120 (Восемьдесят семь тысяч сто двадцать) рублей 00 копеек. Без НДС. </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Московской обла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06"/>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jc w:val="both"/>
        <w:rPr/>
      </w:pPr>
      <w:r>
        <w:rPr/>
        <w:t>ЛОТ № 1: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07" w:name="__RefHeading__129_686981674"/>
      <w:bookmarkStart w:id="208" w:name="__RefHeading__185_1377559550"/>
      <w:bookmarkStart w:id="209" w:name="__RefHeading__193_1377559550"/>
      <w:bookmarkStart w:id="210" w:name="__RefHeading__195_1377559550"/>
      <w:bookmarkStart w:id="211" w:name="__RefHeading__197_1377559550"/>
      <w:bookmarkStart w:id="212" w:name="sub_41010183"/>
      <w:bookmarkStart w:id="213" w:name="__RefHeading__201_1377559550"/>
      <w:bookmarkStart w:id="214" w:name="__RefHeading__207_1377559550"/>
      <w:bookmarkStart w:id="215" w:name="__RefHeading__209_1377559550"/>
      <w:bookmarkEnd w:id="207"/>
      <w:bookmarkEnd w:id="208"/>
      <w:bookmarkEnd w:id="209"/>
      <w:bookmarkEnd w:id="210"/>
      <w:bookmarkEnd w:id="211"/>
      <w:bookmarkEnd w:id="212"/>
      <w:bookmarkEnd w:id="213"/>
      <w:bookmarkEnd w:id="214"/>
      <w:bookmarkEnd w:id="215"/>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48:00Z</dcterms:created>
  <dc:creator>Комарова</dc:creator>
  <dc:description/>
  <cp:keywords/>
  <dc:language>en-US</dc:language>
  <cp:lastModifiedBy>Андрей Швецов</cp:lastModifiedBy>
  <cp:lastPrinted>2016-07-20T17:29:00Z</cp:lastPrinted>
  <dcterms:modified xsi:type="dcterms:W3CDTF">2021-11-15T11:48:00Z</dcterms:modified>
  <cp:revision>2</cp:revision>
  <dc:subject/>
  <dc:title>УТВЕРЖДАЮ:</dc:title>
</cp:coreProperties>
</file>