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</w:t>
      </w:r>
      <w:r>
        <w:rPr>
          <w:b w:val="false"/>
          <w:sz w:val="22"/>
          <w:szCs w:val="22"/>
          <w:lang w:val="en-US"/>
        </w:rPr>
        <w:t>15</w:t>
      </w:r>
      <w:r>
        <w:rPr>
          <w:b w:val="false"/>
          <w:sz w:val="22"/>
          <w:szCs w:val="22"/>
        </w:rPr>
        <w:t>» ноября 2021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«Городской парк культуры и отдыха «Ёлочки» Ориентир зоны нахождения: ул. Каширское шоссе, д. 107, г. Домодедово, Московская область, 14200</w:t>
      </w:r>
      <w:r>
        <w:rPr>
          <w:sz w:val="24"/>
          <w:szCs w:val="24"/>
          <w:lang w:val="en-US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64) 539-82-00; +7 (916) 901-62-31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Некапитальные строения и сооружения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Ориентир зоны нахождения муниципального имущества (местоположение): 142000, Московская обл., г. Домодедово, ул. Каширское шоссе, дом 107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Start w:id="0" w:name="_Hlk3290639"/>
      <w:bookmarkStart w:id="1" w:name="_Hlk3290531"/>
      <w:bookmarkEnd w:id="0"/>
      <w:bookmarkEnd w:id="1"/>
      <w:r>
        <w:rPr>
          <w:sz w:val="24"/>
          <w:szCs w:val="28"/>
        </w:rPr>
        <w:t>ЛОТ № 1: 142000, Московская обл., г. Домодедово, ш. Каширское, дом 107, некапитальное строение (Мини-кафе), площадью: 24 кв. м, целевое назначение: оказание услуг/продажа товаров общественного питания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2" w:name="_Hlk3290639"/>
      <w:bookmarkStart w:id="3" w:name="_Hlk3290531"/>
      <w:bookmarkStart w:id="4" w:name="_Hlk3290639"/>
      <w:bookmarkStart w:id="5" w:name="_Hlk3290531"/>
      <w:bookmarkEnd w:id="4"/>
      <w:bookmarkEnd w:id="5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: 142000, Московская обл., г. Домодедово, ш. Каширское, дом 107, некапитальное строение (Мини-кафе), площадью: 24 кв. м, целевое назначение: оказание услуг/продажа товаров общественного пита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284" w:hanging="0"/>
        <w:jc w:val="both"/>
        <w:rPr>
          <w:sz w:val="24"/>
          <w:szCs w:val="24"/>
        </w:rPr>
      </w:pPr>
      <w:bookmarkStart w:id="6" w:name="_Hlk3290807"/>
      <w:bookmarkEnd w:id="6"/>
      <w:r>
        <w:rPr>
          <w:sz w:val="24"/>
          <w:szCs w:val="24"/>
        </w:rPr>
        <w:t>ЛОТ № 1: - 290 400 (Двести девяносто тысяч четыреста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7" w:name="_Hlk3290807"/>
      <w:bookmarkStart w:id="8" w:name="_Hlk3290807"/>
      <w:bookmarkEnd w:id="8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16 ноября 2021 года до 10 часов 00 минут (время московское) 08 декабря 2021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08 декабря 2021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3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ЛОТ № 1: - </w:t>
      </w:r>
      <w:bookmarkStart w:id="9" w:name="_Hlk3454608"/>
      <w:r>
        <w:rPr>
          <w:sz w:val="24"/>
          <w:szCs w:val="24"/>
          <w:lang w:eastAsia="ru-RU"/>
        </w:rPr>
        <w:t>87 120 (Восемьдесят семь тысяч сто двадцать) рублей 00 копеек. Без НДС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End w:id="9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08 декабря 2021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02 декабря 2021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10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ребование об обеспечении договора: Организатором аукциона установлено требование об обеспечении исполнения договора. 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, порядок предоставления обеспечения (реквизиты счета) указан в документации о проведении аукциона. Размер обеспечения - </w:t>
      </w:r>
      <w:r>
        <w:rPr>
          <w:sz w:val="24"/>
          <w:szCs w:val="24"/>
          <w:lang w:val="en-US" w:eastAsia="ru-RU"/>
        </w:rPr>
        <w:t>3</w:t>
      </w:r>
      <w:r>
        <w:rPr>
          <w:sz w:val="24"/>
          <w:szCs w:val="24"/>
          <w:lang w:eastAsia="ru-RU"/>
        </w:rPr>
        <w:t xml:space="preserve">0 % начальной (минимальной) цены договора: </w:t>
      </w:r>
    </w:p>
    <w:p>
      <w:pPr>
        <w:pStyle w:val="Style19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 xml:space="preserve">ЛОТ № 1: - </w:t>
      </w:r>
      <w:bookmarkEnd w:id="10"/>
      <w:r>
        <w:rPr>
          <w:sz w:val="24"/>
          <w:szCs w:val="24"/>
          <w:lang w:eastAsia="ru-RU"/>
        </w:rPr>
        <w:t>87 120 (Восемьдесят семь тысяч сто двадцать) рублей 00 копеек. Без НДС</w:t>
      </w:r>
    </w:p>
    <w:p>
      <w:pPr>
        <w:pStyle w:val="Normal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3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1-11-15T10:54:00Z</dcterms:modified>
  <cp:revision>4</cp:revision>
  <dc:subject/>
  <dc:title>Главному редактору</dc:title>
</cp:coreProperties>
</file>