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Костюк Ю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8» мая 201</w:t>
      </w:r>
      <w:r>
        <w:rPr>
          <w:b w:val="false"/>
          <w:sz w:val="22"/>
          <w:szCs w:val="22"/>
          <w:lang w:val="en-US"/>
        </w:rPr>
        <w:t>7</w:t>
      </w:r>
      <w:r>
        <w:rPr>
          <w:b w:val="false"/>
          <w:sz w:val="22"/>
          <w:szCs w:val="22"/>
        </w:rPr>
        <w:t xml:space="preserve"> г.</w:t>
      </w:r>
    </w:p>
    <w:p>
      <w:pPr>
        <w:pStyle w:val="Normal"/>
        <w:ind w:left="5954" w:hanging="0"/>
        <w:jc w:val="both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ind w:left="5954" w:hanging="0"/>
        <w:jc w:val="both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ind w:left="0" w:right="0" w:hanging="0"/>
        <w:rPr>
          <w:szCs w:val="24"/>
        </w:rPr>
      </w:pPr>
      <w:r>
        <w:rPr/>
        <w:t xml:space="preserve">Извещение о проведении открытого конкурс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конкурс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 xml:space="preserve">Муниципальное автономное учреждение культуры городского округа Домодедово «ГОРОДСКОЙ ПАРК КУЛЬТУРЫ И ОТДЫХА «ЁЛОЧКИ» (МАУК «ГПК и О «Ёлочки»)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8"/>
        </w:rPr>
        <w:t>Место нахождения организатора конкурса: 142000, Московская обл., г. Домодедово, ул. Каш</w:t>
      </w:r>
      <w:r>
        <w:rPr>
          <w:sz w:val="24"/>
          <w:szCs w:val="24"/>
        </w:rPr>
        <w:t>ирское шоссе, дом 107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Почтовый адрес: 142000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ера контактных телефонов: +7(926)337-97-20; +7 (917) 563-15-15; +7 (903) 197-01-01 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Адрес электронной почты: elkipark@yandex.ru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Контактное лиц</w:t>
      </w:r>
      <w:r>
        <w:rPr>
          <w:sz w:val="24"/>
          <w:szCs w:val="28"/>
        </w:rPr>
        <w:t>а организатора конкурса: Андрей Швецов, Екатерина Богданова; Юлия Костюк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муниципаль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муниципаль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 (место расположения Объекта) на срок согласно заключаемого договор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приказом Муниципального автономного учреждения культуры городского округа Домодедово «ГОРОДСКОЙ ПАРК КУЛЬТУРЫ И ОТДЫХА «ЁЛОЧКИ» (МАУК «ГПК и О «Ёлочки») внешний вид нестационарных торговых объектов должен соответствовать требованиям, предъявляемым к нестационарным торговым объектам и их внешнему виду в соответствии с Приказом от 18.05.2017 года № 69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стационарные торговые объекты на территории муниципального автономного учреждения культуры городского округа Домодедово «Городской парк культуры и отдыха «Ёлочк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 зоны нахождения (местоположение): 142000, Московская обл., г. Домодедово, ул. Каширское шоссе, дом 10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ЛОТ № 2: 142000, Московская обл., г. Домодедово, ш. Каширское, дом 107, механический аппарат (вендинговый аппарат), целевое назначение: </w:t>
      </w:r>
      <w:r>
        <w:rPr>
          <w:sz w:val="24"/>
          <w:szCs w:val="28"/>
        </w:rPr>
        <w:t>организация пункта общественного питания, первый объект продажа кондитерских изделий и безалкогольных прохладительных напитков, второй объект продажа кофе и чая</w:t>
      </w:r>
      <w:r>
        <w:rPr>
          <w:sz w:val="24"/>
          <w:szCs w:val="24"/>
        </w:rPr>
        <w:t xml:space="preserve"> (Внешние габаритные размеры первого объекта: высота не более 2120 мм, ширина не более 1095 мм, глубина не более 1115 мм; Внешние габаритные размеры второго объекта: Высота не более 2120 мм, ширина не более 1000 мм, глубина не более 770 мм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ЛОТ № 4: 142000, Московская обл., г. Домодедово, ш. Каширское, дом 107, некапитальное строение (павильон общественного питания), целевое назначение: организация пункта общественного питания (Внешние габаритные размеры объекта (высота у купола 5600 мм, внутренний диаметр на уровне земли 7960 мм, площадь поверхности застройки 50 кв. м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ЛОТ № 5: 142000, Московская обл., г. Домодедово, ш. Каширское, дом 107, некапитальное строение (деревянный киоск), целевое назначение: продажа сувенирной продукции (Внешние габаритные размеры объекта (длина: 505 см, ширина: 300 см., высота: 350 см., количество окон: 3 шт., количество дверей: 1 шт., размеры окон: ширина 250 см., высота 115 см; ширина 140 см., высота 130 см., ширина 140 см., высота 130 см. размер двери: высота 185 см., ширина 70 см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ЛОТ № 6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color w:val="0070C0"/>
          <w:sz w:val="24"/>
          <w:szCs w:val="28"/>
        </w:rPr>
      </w:pPr>
      <w:r>
        <w:rPr>
          <w:color w:val="0070C0"/>
          <w:sz w:val="24"/>
          <w:szCs w:val="28"/>
        </w:rPr>
      </w:r>
    </w:p>
    <w:p>
      <w:pPr>
        <w:pStyle w:val="Normal"/>
        <w:ind w:firstLine="567"/>
        <w:jc w:val="both"/>
        <w:rPr>
          <w:color w:val="0070C0"/>
          <w:sz w:val="24"/>
          <w:szCs w:val="28"/>
        </w:rPr>
      </w:pPr>
      <w:r>
        <w:rPr>
          <w:color w:val="0070C0"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муниципаль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 (место расположения Объекта) на срок согласно заключаемого договора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Ориентир зоны нахождения муниципального имущества (местоположение): 142000, Московская обл., г. Домодедово, ул. Каширское шоссе, дом 10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ЛОТ № 2: 142000, Московская обл., г. Домодедово, ш. Каширское, дом 107, механический аппарат (вендинговый аппарат), целевое назначение: </w:t>
      </w:r>
      <w:r>
        <w:rPr>
          <w:sz w:val="24"/>
          <w:szCs w:val="28"/>
        </w:rPr>
        <w:t>организация пункта общественного питания, первый объект продажа кондитерских изделий и безалкогольных прохладительных напитков, второй объект продажа кофе и чая</w:t>
      </w:r>
      <w:r>
        <w:rPr>
          <w:sz w:val="24"/>
          <w:szCs w:val="24"/>
        </w:rPr>
        <w:t xml:space="preserve"> (Внешние габаритные размеры первого объекта: высота не более 2120 мм, ширина не более 1095 мм, глубина не более 1115 мм; Внешние габаритные размеры второго объекта: Высота не более 2120 мм, ширина не более 1000 мм, глубина не более 770 мм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ЛОТ № 4: 142000, Московская обл., г. Домодедово, ш. Каширское, дом 107, некапитальное строение (павильон общественного питания), целевое назначение: организация пункта общественного питания (Внешние габаритные размеры объекта (высота у купола 5600 мм, внутренний диаметр на уровне земли 7960 мм, площадь поверхности застройки 50 кв. м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ЛОТ № 5: 142000, Московская обл., г. Домодедово, ш. Каширское, дом 107, некапитальное строение (деревянный киоск), целевое назначение: продажа сувенирной продукции (Внешние габаритные размеры объекта (длина: 505 см, ширина: 300 см., высота: 350 см., количество окон: 3 шт., количество дверей: 1 шт., размеры окон: ширина 250 см., высота 115 см; ширина 140 см., высота 130 см., ширина 140 см., высота 130 см. размер двери: высота 185 см., ширина 70 см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ЛОТ № 6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ОТ № 1: - 1 500 рублей 00 копеек ежемесячно. Без НДС 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2. ЛОТ № 2: - 398 рублей 00 копеек ежемесячно. Без НДС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3. ЛОТ № 3: - 1 500 рублей 00 копеек ежемесячно. Без НДС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4. ЛОТ № 4: - 25 000 рублей 00 копеек ежемесячно. Без НДС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5. ЛОТ № 5: - 6 060 рублей 00 копеек ежемесячно. Без НДС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6. ЛОТ № 6: - 1 500 рублей 00 копеек ежемесяч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1. ЛОТ № 1: Договор вступает в силу с даты его подписания и действует до 01 ноября 2017 года.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2. ЛОТ № 2: Договор вступает в силу с даты его подписания. Договор заключен на срок 5 лет.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3. ЛОТ № 3: Договор вступает в силу с даты его подписания и действует до 01 ноября 2017 года.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4. ЛОТ № 4:</w:t>
      </w:r>
      <w:r>
        <w:rPr/>
        <w:t xml:space="preserve"> </w:t>
      </w:r>
      <w:r>
        <w:rPr>
          <w:sz w:val="24"/>
          <w:szCs w:val="24"/>
        </w:rPr>
        <w:t>Договор вступает в силу с даты его подписания. Договор заключен на срок 5 лет.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5. ЛОТ № 5: Договор вступает в силу с даты его подписания. Договор заключен на срок 5 лет.</w:t>
      </w:r>
    </w:p>
    <w:p>
      <w:pPr>
        <w:pStyle w:val="Normal"/>
        <w:tabs>
          <w:tab w:val="clear" w:pos="720"/>
          <w:tab w:val="left" w:pos="62" w:leader="none"/>
        </w:tabs>
        <w:ind w:firstLine="233"/>
        <w:jc w:val="both"/>
        <w:rPr>
          <w:sz w:val="24"/>
          <w:szCs w:val="24"/>
        </w:rPr>
      </w:pPr>
      <w:r>
        <w:rPr>
          <w:sz w:val="24"/>
          <w:szCs w:val="24"/>
        </w:rPr>
        <w:t>6. ЛОТ № 6: Договор вступает в силу с даты его подписания и действует до 01 ноября 2017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рок, место и порядок предоставления конкурсной документации, электронный адрес сайта в сети "Интернет", на котором размещена конкурсная документация, размер, порядок и сроки внесения платы, взимаемой за предоставление конкурсной документации, если такая плата установлена</w:t>
      </w:r>
      <w:r>
        <w:rPr>
          <w:b/>
          <w:sz w:val="24"/>
          <w:szCs w:val="24"/>
        </w:rPr>
        <w:t>:</w:t>
      </w:r>
      <w:r>
        <w:rPr>
          <w:sz w:val="24"/>
        </w:rPr>
        <w:t xml:space="preserve"> конкурсная документация размещена на официальном сайте:</w:t>
      </w:r>
      <w:r>
        <w:rPr/>
        <w:t xml:space="preserve">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torgi.gov.ru</w:t>
        </w:r>
      </w:hyperlink>
      <w:r>
        <w:rPr>
          <w:sz w:val="24"/>
          <w:szCs w:val="24"/>
        </w:rPr>
        <w:t xml:space="preserve">, </w:t>
      </w:r>
      <w:r>
        <w:rPr>
          <w:bCs/>
          <w:sz w:val="24"/>
          <w:szCs w:val="24"/>
          <w:lang w:eastAsia="ru-RU"/>
        </w:rPr>
        <w:t xml:space="preserve">на </w:t>
      </w:r>
      <w:r>
        <w:rPr>
          <w:sz w:val="24"/>
          <w:szCs w:val="24"/>
        </w:rPr>
        <w:t xml:space="preserve">официальном сайте Городского округа Домодедово: </w:t>
      </w:r>
      <w:hyperlink r:id="rId3">
        <w:r>
          <w:rPr>
            <w:rStyle w:val="InternetLink"/>
            <w:sz w:val="24"/>
            <w:szCs w:val="24"/>
          </w:rPr>
          <w:t>www.domod.ru</w:t>
        </w:r>
      </w:hyperlink>
      <w:r>
        <w:rPr>
          <w:sz w:val="24"/>
          <w:szCs w:val="24"/>
        </w:rPr>
        <w:t xml:space="preserve">, сайте:  </w:t>
      </w:r>
      <w:hyperlink r:id="rId4" w:tgtFrame="_blank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osre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sz w:val="24"/>
        </w:rPr>
        <w:t>а также выдается по адресу: Московская обл., г. Домодедово, ул. Каширское шоссе, дом 107, с 09 часов 00 минут (время московское) «26» мая 2017 года до 10 часов 00 минут (время московское) «26» июня 2017 года, на основании заявления любого заинтересованного лица, поданного в письменной форме, в том числе в форме электронного докумен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конкурсе будут вскрываться по адресу: 142000, Московская обл., г. Домодедово, ул. Каширское шоссе, дом 107 (досуговый центр, кабинет 16) 10 часов 00 минут (время московское) «26» июня 2017 года.</w:t>
      </w:r>
    </w:p>
    <w:p>
      <w:pPr>
        <w:pStyle w:val="Style19"/>
        <w:ind w:left="0"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eastAsia="ru-RU"/>
        </w:rPr>
        <w:t>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«04» июля 2017 года.</w:t>
      </w:r>
    </w:p>
    <w:p>
      <w:pPr>
        <w:pStyle w:val="Style19"/>
        <w:ind w:left="0"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ата и время оценки и сопоставление заявок на участие в конкурсе: Срок оценки и сопоставления таких заявок не может превышать десяти дней с даты подписания протокола рассмотрения заявок «07» июля 2017 года.</w:t>
      </w:r>
    </w:p>
    <w:p>
      <w:pPr>
        <w:pStyle w:val="Style1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2" w:right="6" w:firstLine="505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конкурса установлено требование о внесении задатка. С</w:t>
      </w:r>
      <w:r>
        <w:rPr>
          <w:sz w:val="24"/>
          <w:szCs w:val="24"/>
        </w:rPr>
        <w:t xml:space="preserve">роки и порядок внесения задатка указаны в конкурсной документации. </w:t>
      </w:r>
    </w:p>
    <w:p>
      <w:pPr>
        <w:pStyle w:val="Normal"/>
        <w:ind w:left="567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- 100 % начальной (минимальной) цены договора: </w:t>
      </w:r>
    </w:p>
    <w:p>
      <w:pPr>
        <w:pStyle w:val="Normal"/>
        <w:ind w:left="567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ОТ № 1: - 1 500 рублей 00 копеек. Без НДС </w:t>
      </w:r>
    </w:p>
    <w:p>
      <w:pPr>
        <w:pStyle w:val="Normal"/>
        <w:ind w:left="567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2. ЛОТ № 2: - 398 рублей 00 копеек. Без НДС</w:t>
      </w:r>
    </w:p>
    <w:p>
      <w:pPr>
        <w:pStyle w:val="Normal"/>
        <w:ind w:left="567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3. ЛОТ № 3: - 1 500 рублей 00 копеек. Без НДС</w:t>
      </w:r>
    </w:p>
    <w:p>
      <w:pPr>
        <w:pStyle w:val="Normal"/>
        <w:ind w:left="567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4. ЛОТ № 4: - 25 000 рублей 00 копеек. Без НДС</w:t>
      </w:r>
    </w:p>
    <w:p>
      <w:pPr>
        <w:pStyle w:val="Normal"/>
        <w:ind w:left="567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5. ЛОТ № 5: - 6 060 рублей 00 копеек. Без НДС</w:t>
      </w:r>
    </w:p>
    <w:p>
      <w:pPr>
        <w:pStyle w:val="Normal"/>
        <w:ind w:left="567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6. ЛОТ № 6: - 1 500 рублей 00 копеек. Без НДС</w:t>
      </w:r>
    </w:p>
    <w:p>
      <w:pPr>
        <w:pStyle w:val="Normal"/>
        <w:ind w:left="567" w:right="6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, в течение которого организатор конкурса вправе отказаться от проведения конкурса: </w:t>
      </w:r>
      <w:r>
        <w:rPr>
          <w:sz w:val="24"/>
          <w:szCs w:val="24"/>
          <w:lang w:eastAsia="ru-RU"/>
        </w:rPr>
        <w:t>Организатор конкурса вправе отказаться от проведения конкурса не позднее, чем за пять дней до даты окончания срока подачи заявок на участие в конкурсе –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20» июня 2017 год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частниками конкурс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конкурса в отношении имущества, предусмотренного Законом N 209-ФЗ.</w:t>
      </w:r>
    </w:p>
    <w:sectPr>
      <w:headerReference w:type="default" r:id="rId5"/>
      <w:footerReference w:type="default" r:id="rId6"/>
      <w:type w:val="nextPage"/>
      <w:pgSz w:w="11906" w:h="16838"/>
      <w:pgMar w:left="1418" w:right="73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17:00Z</dcterms:created>
  <dc:creator/>
  <dc:description/>
  <cp:keywords/>
  <dc:language>en-US</dc:language>
  <cp:lastModifiedBy/>
  <dcterms:modified xsi:type="dcterms:W3CDTF">2017-05-25T12:05:00Z</dcterms:modified>
  <cp:revision>1</cp:revision>
  <dc:subject/>
  <dc:title/>
</cp:coreProperties>
</file>