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31» марта 2022 г.</w:t>
      </w:r>
    </w:p>
    <w:p>
      <w:pPr>
        <w:pStyle w:val="Normal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«Городской парк культуры и отдыха «Ёлочки» Ориентир зоны нахождения: ул. Каширское шоссе, д. 107, г. Домодедово, Московская область, 14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64) 539-82-00; +7 (916) 901-62-31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67" w:hanging="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Некапитальные строения и сооружения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Ориентир зоны нахождения муниципального имущества (местоположение): 142000, Московская обл., г. Домодедово, ул. Каширское шоссе, дом 107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. ЛОТ № 1: 142000, Московская обл., г. Домодедово, ш. Каширское, дом 107, некапитальное строение (</w:t>
      </w:r>
      <w:bookmarkStart w:id="0" w:name="_Hlk480226094"/>
      <w:r>
        <w:rPr>
          <w:sz w:val="24"/>
          <w:szCs w:val="28"/>
        </w:rPr>
        <w:t>Торговый павильон</w:t>
      </w:r>
      <w:bookmarkEnd w:id="0"/>
      <w:r>
        <w:rPr>
          <w:sz w:val="24"/>
          <w:szCs w:val="28"/>
        </w:rPr>
        <w:t>), площадью: 50 кв. м, целевое назначение: оказание услуг/продажа товаров общественного питания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142000, Московская обл., г. Домодедово, ш. Каширское, дом 107, некапитальное строение (</w:t>
      </w:r>
      <w:r>
        <w:rPr>
          <w:sz w:val="24"/>
          <w:szCs w:val="28"/>
        </w:rPr>
        <w:t>Торговый павильон</w:t>
      </w:r>
      <w:r>
        <w:rPr>
          <w:sz w:val="24"/>
          <w:szCs w:val="24"/>
        </w:rPr>
        <w:t>), площадью: 50 кв. м, целевое назначение: оказание услуг/продажа товаров общественного питания (далее – муниципальное имущество)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- 778 164 (Семьсот семьдесят восемь тысяч сто шестьдесят четыре) рублей 00 копеек ежегод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5 лет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01 апреля 2022 года до 10 часов 00 минут (время московское) 21 апреля 2022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21 апреля 2022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10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ЛОТ № 1: - 778 164 (Семьсот семьдесят восемь тысяч сто шестьдесят четыре) рублей 00 копеек. Без НДС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21 апреля 2022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15 апреля 2022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1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Требование об обеспечении договора: Организатором аукциона установлено требование об обеспечении исполнения договора. 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, порядок предоставления обеспечения (реквизиты счета) указан в документации о проведении аукциона. Размер обеспечения - 100 % начальной (минимальной) цены договора: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ОТ № 1: - 778 164 (Семьсот семьдесят восемь тысяч сто шестьдесят четыре) рублей 00 копеек. Без НДС</w:t>
      </w:r>
      <w:bookmarkEnd w:id="1"/>
      <w:r>
        <w:rPr>
          <w:sz w:val="24"/>
          <w:szCs w:val="24"/>
          <w:lang w:eastAsia="ru-RU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9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10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2-03-31T14:10:00Z</dcterms:modified>
  <cp:revision>2</cp:revision>
  <dc:subject/>
  <dc:title>Главному редактору</dc:title>
</cp:coreProperties>
</file>