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Богданова Е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2» июля 2018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8"/>
        </w:rPr>
        <w:t xml:space="preserve">аренды части нежилого здания (досуговый центр)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r>
        <w:rPr>
          <w:b/>
          <w:sz w:val="24"/>
          <w:szCs w:val="24"/>
        </w:rPr>
        <w:t>Каширское шоссе, д. 107, мкр. Центральный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26) 337-97-20; +7 (917) 563-15-15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Андрей Швецов; Богданова Екатерин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оссийская Федерация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bCs/>
          <w:sz w:val="24"/>
          <w:szCs w:val="24"/>
        </w:rPr>
        <w:t xml:space="preserve">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Часть нежилого здания (досуговый центр)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мкр. Центральный, Каширское шоссе, дом 107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1. ЛОТ № 1:</w:t>
      </w:r>
      <w:r>
        <w:rPr/>
        <w:t xml:space="preserve"> </w:t>
      </w:r>
      <w:r>
        <w:rPr>
          <w:sz w:val="24"/>
          <w:szCs w:val="24"/>
        </w:rPr>
        <w:t>142000, Московская обл., г. Домодедово, мкр. Центральный, ш. Каширское, дом 107</w:t>
      </w:r>
      <w:r>
        <w:rPr>
          <w:sz w:val="24"/>
          <w:szCs w:val="28"/>
        </w:rPr>
        <w:t xml:space="preserve">, часть нежилого здания (досуговый центр), площадью: 1 кв. м, целевое назначение: </w:t>
      </w:r>
      <w:r>
        <w:rPr>
          <w:sz w:val="24"/>
          <w:szCs w:val="24"/>
        </w:rPr>
        <w:t xml:space="preserve">размещение банкомата </w:t>
      </w:r>
      <w:r>
        <w:rPr>
          <w:sz w:val="24"/>
          <w:szCs w:val="28"/>
        </w:rPr>
        <w:t>(далее – муниципальное имущество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0, Московская обл., г. Домодедово, мкр. Центральный, ш. Каширское, дом 107, часть нежилого здания (досуговый центр), площадью: 1 кв. м, целевое назначение: размещение банкомата (далее – муниципальное имущество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ОТ № 1: - </w:t>
      </w:r>
      <w:bookmarkStart w:id="1" w:name="_Hlk519262418"/>
      <w:r>
        <w:rPr>
          <w:sz w:val="24"/>
          <w:szCs w:val="24"/>
        </w:rPr>
        <w:t>36 850 (Тридцать шесть тысяч восемьсот пятьдесят) рублей 00 копеек, ежегодно. Без НДС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End w:id="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5 лет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Каширское шоссе, дом 107 (Досуговый центр, 2 этаж, кабинет 16), с 9 часов 00 минут (время московское) 16 июля 2018 года до 10 часов 00 минут (время московское) 07 августа 2018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7 августа 2018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10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1. ЛОТ № 1: - 36 850 (Тридцать шесть тысяч восемьсот пятьдесят) рублей 0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7 августа 2018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1 августа 2018 года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false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3:26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18-07-13T13:26:00Z</dcterms:modified>
  <cp:revision>2</cp:revision>
  <dc:subject/>
  <dc:title>Главному редактору</dc:title>
</cp:coreProperties>
</file>