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Эскизный проект внешнего вида архитектурно-художественного решения и требования к НТО для размещения на территории городского парка культуры и отдыха «Ёло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автономное учрежд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го округа Домодедо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Городской парк культуры и отдыха «Ёлочк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2000, Московская область г. Домодедово, ул. Каширское шоссе, 107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  79-7-74-59, т/факс 8(496) 79-7-74-59, Эл.почт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lkipa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П Р И К А 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09» марта 2023 год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архитектурные требования, размеры, требования к внешнему облику нестационарных торговых объектов, размещаемых на территории парка – Приложение №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риказ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К «ГПК И О «ЁЛОЧКИ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а Юлия Вячеславовн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09.03.2023 № 9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ЕСТАЦИОНАРНЫМ ТОРГОВЫМ ОБЪЕКТАМ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142" w:hanging="425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в Схеме размещения нестационарных торговых объект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Домодедово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22 годы – № 8.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дресные ориентиры размещения нестационарного </w:t>
              <w:br/>
              <w:t>торгового</w:t>
              <w:br/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ид         </w:t>
              <w:br/>
              <w:t xml:space="preserve">нестационарного        </w:t>
              <w:br/>
              <w:t xml:space="preserve">торгового   </w:t>
              <w:b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ация  </w:t>
              <w:br/>
              <w:t>нестационарного</w:t>
              <w:br/>
              <w:t xml:space="preserve">торгового      </w:t>
              <w:br/>
              <w:t>объек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 г. Домодедово, микрорайон Центральный, Каширское шоссе, д.107, ГПК и О «Ёлоч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итки, кондитерские изделия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габаритные размеры объекта: длина: 3 м., ширина: 1,4 м., высота: 2,3 м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ндинговый бокс» состоит из: утепленного БОКСА, АВТОМАТА по продаже продуктов, КОФЕЙНОЙ СТОЙКИ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 должен состоять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ый каркас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ы утепленные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кция бокса герметична и устойчива к естественным погодным условиям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утствует вход для ввода электропитания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и размещается обогреватель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кс оборудован светодиодным освещением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ые решения и варианты символики согласовываются с Парком отдельно. Срок размещения лотка составляет 2 дня, с даты заключения Договора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объекта (параметры являются примерными) – см. следующую стр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34:00Z</dcterms:created>
  <dc:creator>1</dc:creator>
  <dc:description/>
  <cp:keywords/>
  <dc:language>en-US</dc:language>
  <cp:lastModifiedBy>Андрей Швецов</cp:lastModifiedBy>
  <cp:lastPrinted>2011-02-05T16:03:00Z</cp:lastPrinted>
  <dcterms:modified xsi:type="dcterms:W3CDTF">2023-03-09T13:34:00Z</dcterms:modified>
  <cp:revision>2</cp:revision>
  <dc:subject/>
  <dc:title/>
</cp:coreProperties>
</file>