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9» марта 2023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Cs w:val="24"/>
        </w:rPr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. Ориентир зоны нахождения: ул. Каширское шоссе, д. 107, г. Домодедово, Московская область, 14200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925 827-74-3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онтактное лицо организатора аукциона: Зубкова Екатерина Викторовна; Смирнова Юлия Вячеславовна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Муниципальное автономное учреждение культуры предоставляет Заявителю право на  размещение нестационарного торгового объекта (далее - Объект), для осуществления деятельности согласно целевого назначения, специализации объекта по адресному 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 (место расположения Объекта) на срок согласно заключаемо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соответствии с приказом Муниципального автономного учреждения культуры городского округа Домодедово «ГОРОДСКОЙ ПАРК КУЛЬТУРЫ И ОТДЫХА «ЁЛОЧКИ» (МАУК «ГПК и О «Ёлочки») внешний вид нестационарных торговых объектов должен соответствовать требованиям, предъявляемым к нестационарным торговым объектам и их внешнему виду в соответствии с Приказом от 09.03.2023 года № 9 (прилагается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естационарные торговые объекты на территории муниципального автономного учреждения культуры городского округа Домодедово «Городской парк культуры и отдыха «Ёлочк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ентир зоны нахождения (местоположение): 142000, Московская обл., г. Домодедово, ул. Каширское шоссе, дом 107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" w:name="_Hlk511314594"/>
      <w:bookmarkEnd w:id="1"/>
      <w:r>
        <w:rPr>
          <w:sz w:val="24"/>
          <w:szCs w:val="28"/>
        </w:rPr>
        <w:t xml:space="preserve">1. </w:t>
      </w:r>
      <w:bookmarkStart w:id="2" w:name="_Hlk495412705"/>
      <w:r>
        <w:rPr>
          <w:sz w:val="24"/>
          <w:szCs w:val="24"/>
        </w:rPr>
        <w:t>ЛОТ № 1: 142000, Московская обл., г. Домодедово, ш. Каширское, дом 107, вендинговый аппарат, целевое назначение: продажа напитков, кондитерских изделий (Внешние габаритные размеры объекта (</w:t>
      </w:r>
      <w:bookmarkStart w:id="3" w:name="_Hlk64382303"/>
      <w:r>
        <w:rPr>
          <w:sz w:val="24"/>
          <w:szCs w:val="24"/>
        </w:rPr>
        <w:t>длина: 3 м., ширина: 1,4 м., высота: 2,3 м.</w:t>
      </w:r>
      <w:bookmarkEnd w:id="3"/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4" w:name="_Hlk511314594"/>
      <w:bookmarkStart w:id="5" w:name="_Hlk511314594"/>
      <w:bookmarkEnd w:id="5"/>
      <w:bookmarkEnd w:id="2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142000, Московская обл., г. Домодедово, ш. Каширское, дом 107, вендинговый аппарат, целевое назначение: продажа напитков, кондитерских изделий (Внешние габаритные размеры объекта (длина: 3 м., ширина: 1,4 м., высота: 2,3 м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bookmarkStart w:id="6" w:name="_Hlk43127974"/>
      <w:bookmarkEnd w:id="6"/>
      <w:r>
        <w:rPr>
          <w:sz w:val="24"/>
          <w:szCs w:val="28"/>
        </w:rPr>
        <w:t xml:space="preserve">1. ЛОТ № 1: - </w:t>
      </w:r>
      <w:bookmarkStart w:id="7" w:name="_Hlk129268693"/>
      <w:bookmarkStart w:id="8" w:name="_Hlk5355098"/>
      <w:bookmarkStart w:id="9" w:name="_Hlk5354950"/>
      <w:bookmarkStart w:id="10" w:name="_Hlk512604988"/>
      <w:r>
        <w:rPr>
          <w:sz w:val="24"/>
          <w:szCs w:val="28"/>
        </w:rPr>
        <w:t xml:space="preserve">169 536 (Сто шестьдесят девять тысяч пятьсот тридцать шесть) </w:t>
      </w:r>
      <w:bookmarkEnd w:id="7"/>
      <w:r>
        <w:rPr>
          <w:sz w:val="24"/>
          <w:szCs w:val="28"/>
        </w:rPr>
        <w:t xml:space="preserve">рублей 00 копеек </w:t>
      </w:r>
      <w:bookmarkEnd w:id="8"/>
      <w:r>
        <w:rPr>
          <w:sz w:val="24"/>
          <w:szCs w:val="28"/>
        </w:rPr>
        <w:t>еже</w:t>
      </w:r>
      <w:bookmarkEnd w:id="9"/>
      <w:r>
        <w:rPr>
          <w:sz w:val="24"/>
          <w:szCs w:val="28"/>
        </w:rPr>
        <w:t>годно. Без НДС</w:t>
      </w:r>
      <w:bookmarkEnd w:id="1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1" w:name="_Hlk43127974"/>
      <w:bookmarkStart w:id="12" w:name="_Hlk43127974"/>
      <w:bookmarkEnd w:id="12"/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  <w:lang w:eastAsia="ru-RU"/>
        </w:rPr>
        <w:t xml:space="preserve">Договор действует </w:t>
      </w:r>
      <w:r>
        <w:rPr>
          <w:sz w:val="24"/>
          <w:szCs w:val="24"/>
          <w:lang w:val="en-US" w:eastAsia="ru-RU"/>
        </w:rPr>
        <w:t>c</w:t>
      </w:r>
      <w:r>
        <w:rPr>
          <w:sz w:val="24"/>
          <w:szCs w:val="24"/>
          <w:lang w:eastAsia="ru-RU"/>
        </w:rPr>
        <w:t xml:space="preserve"> даты подписания на 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</w:t>
      </w:r>
      <w:hyperlink r:id="rId4">
        <w:r>
          <w:rPr>
            <w:rStyle w:val="InternetLink"/>
            <w:sz w:val="24"/>
            <w:szCs w:val="24"/>
          </w:rPr>
          <w:t>www.domod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10 марта 2023 года до 10 часов 00 минут (время московское) 30 марта 2023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30 марта 2023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10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ЛОТ № 1: - 169 536 (Сто шестьдесят девять тысяч пятьсот тридцать шесть) рублей 00 копеек. Без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  <w:lang w:eastAsia="ru-RU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30 марта 2023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4 марта 202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14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3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Договор должен быть подписан сторонами не позднее двадцати дней после завершения торгов и оформления протокола. 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13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40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3-03-09T12:40:00Z</dcterms:modified>
  <cp:revision>2</cp:revision>
  <dc:subject/>
  <dc:title>Главному редактору</dc:title>
</cp:coreProperties>
</file>