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Исполняющий обязанности Директора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Богданова Е. А.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05» апреля 2018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b/>
          <w:b/>
        </w:rPr>
      </w:pPr>
      <w:r>
        <w:rPr>
          <w:b/>
        </w:rPr>
        <w:t>НОВАЯ РЕДАК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жилого зда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8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lang w:val="en-US"/>
            </w:rPr>
            <w:t>3</w:t>
          </w:r>
          <w:r>
            <w:rPr/>
            <w:t>0</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lang w:val="en-US"/>
            </w:rPr>
            <w:t>3</w:t>
          </w:r>
          <w:r>
            <w:rPr/>
            <w:t>0</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2</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ВЫПИСКА ИЗ ЕДИНОГО ГОСУДАРСТВЕННОГО РЕЕСТРА НЕДВИЖИМОСТИ</w:t>
      </w:r>
      <w:r>
        <w:rPr>
          <w:caps/>
          <w:lang w:eastAsia="en-US"/>
        </w:rPr>
        <w:t>……………………………………………………………………...41</w:t>
      </w:r>
    </w:p>
    <w:p>
      <w:pPr>
        <w:pStyle w:val="Normal"/>
        <w:suppressAutoHyphens w:val="false"/>
        <w:ind w:left="1134" w:hanging="0"/>
        <w:rPr>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43</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нежилого помеще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1. ЛОТ № 1:</w:t>
      </w:r>
      <w:bookmarkStart w:id="2" w:name="_Hlk507693608"/>
      <w:r>
        <w:rPr>
          <w:szCs w:val="28"/>
        </w:rPr>
        <w:t xml:space="preserve"> </w:t>
      </w:r>
      <w:r>
        <w:rPr/>
        <w:t>142000, Московская обл., г. Домодедово, мкр. Центральный, ш. Каширское, дом 107</w:t>
      </w:r>
      <w:r>
        <w:rPr>
          <w:szCs w:val="28"/>
        </w:rPr>
        <w:t xml:space="preserve">, нежилое здание (танцевально-концертный зал), площадью: 1191,2 кв. м, целевое назначение: </w:t>
      </w:r>
      <w:bookmarkEnd w:id="2"/>
      <w:r>
        <w:rPr/>
        <w:t xml:space="preserve">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w:t>
      </w:r>
      <w:r>
        <w:rPr>
          <w:szCs w:val="28"/>
        </w:rPr>
        <w:t>(далее – муниципальное имущество).</w:t>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 xml:space="preserve">1. ЛОТ № 1 – 2 272 800 (Два миллиона двести семьдесят две тысячи восемьсот) рублей </w:t>
      </w:r>
      <w:r>
        <w:rPr/>
        <w:t>00 копеек,</w:t>
      </w:r>
      <w:r>
        <w:rPr>
          <w:szCs w:val="28"/>
        </w:rPr>
        <w:t xml:space="preserve"> ежегодно. Без НДС.</w:t>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3" w:name="sub_10125"/>
      <w:bookmarkEnd w:id="3"/>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4" w:name="sub_10125"/>
      <w:bookmarkStart w:id="5" w:name="sub_10126"/>
      <w:bookmarkEnd w:id="4"/>
      <w:bookmarkEnd w:id="5"/>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6" w:name="sub_10126"/>
      <w:bookmarkStart w:id="7" w:name="sub_10127"/>
      <w:bookmarkEnd w:id="6"/>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8" w:name="sub_10128"/>
      <w:bookmarkEnd w:id="7"/>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8"/>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lang w:eastAsia="ru-RU"/>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lang w:eastAsia="ru-RU"/>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 xml:space="preserve">Место нахождения организатора аукциона: </w:t>
      </w:r>
      <w:r>
        <w:rPr/>
        <w:t>142000, Московская обл., г. Домодедово, мкр. Центральный, ш. Каширское, дом 107.</w:t>
      </w:r>
    </w:p>
    <w:p>
      <w:pPr>
        <w:pStyle w:val="Normal"/>
        <w:tabs>
          <w:tab w:val="clear" w:pos="708"/>
          <w:tab w:val="left" w:pos="709" w:leader="none"/>
        </w:tabs>
        <w:ind w:firstLine="567"/>
        <w:jc w:val="both"/>
        <w:rPr>
          <w:lang w:eastAsia="ru-RU"/>
        </w:rPr>
      </w:pPr>
      <w:r>
        <w:rPr>
          <w:lang w:eastAsia="ru-RU"/>
        </w:rPr>
        <w:t xml:space="preserve">Почтовый адрес: </w:t>
      </w:r>
      <w:r>
        <w:rPr/>
        <w:t>142000, Московская обл., г. Домодедово, мкр. Центральный, ш. Каширское, дом 107.</w:t>
      </w:r>
    </w:p>
    <w:p>
      <w:pPr>
        <w:pStyle w:val="Normal"/>
        <w:ind w:firstLine="567"/>
        <w:jc w:val="both"/>
        <w:rPr>
          <w:lang w:eastAsia="ru-RU"/>
        </w:rPr>
      </w:pPr>
      <w:r>
        <w:rPr>
          <w:lang w:eastAsia="ru-RU"/>
        </w:rPr>
        <w:t>Номера контактных телефонов: +7(926)337-97-20; +7 (917) 563-15-15.</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ые лица организатора аукциона: Андрей Швецов, Екатерина Богда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9" w:name="__RefHeading___Toc456710705"/>
      <w:bookmarkStart w:id="10" w:name="__RefHeading__133_1377559550"/>
      <w:bookmarkStart w:id="11" w:name="__RefHeading__125_686981674"/>
      <w:bookmarkEnd w:id="9"/>
      <w:bookmarkEnd w:id="10"/>
      <w:bookmarkEnd w:id="11"/>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2" w:name="__RefHeading___Toc456710706"/>
      <w:bookmarkStart w:id="13" w:name="__RefHeading__135_1377559550"/>
      <w:bookmarkStart w:id="14" w:name="__RefHeading__127_686981674"/>
      <w:bookmarkEnd w:id="12"/>
      <w:bookmarkEnd w:id="13"/>
      <w:bookmarkEnd w:id="14"/>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67"/>
        <w:rPr/>
      </w:pPr>
      <w:r>
        <w:rPr/>
        <w:t>ЛОТ № 1: 142000, Московская обл., г. Домодедово, мкр. Центральный, ш. Каширское, дом 107</w:t>
      </w:r>
      <w:r>
        <w:rPr>
          <w:szCs w:val="28"/>
        </w:rPr>
        <w:t xml:space="preserve">, нежилое здание </w:t>
      </w:r>
      <w:bookmarkStart w:id="15" w:name="_Hlk509083514"/>
      <w:r>
        <w:rPr>
          <w:szCs w:val="28"/>
        </w:rPr>
        <w:t>(танцевально-концертный зал), площадью: 1191,2 кв. м</w:t>
      </w:r>
      <w:bookmarkEnd w:id="15"/>
      <w:r>
        <w:rPr>
          <w:szCs w:val="28"/>
        </w:rPr>
        <w:t xml:space="preserve">, целевое назначение: </w:t>
      </w:r>
      <w:r>
        <w:rPr/>
        <w:t xml:space="preserve">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w:t>
      </w:r>
      <w:r>
        <w:rPr>
          <w:szCs w:val="28"/>
        </w:rPr>
        <w:t>(далее – муниципальное имущество).</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lang w:eastAsia="ru-RU"/>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6" w:name="__RefHeading___Toc456710707"/>
      <w:bookmarkStart w:id="17" w:name="__RefHeading__129_686981674"/>
      <w:bookmarkStart w:id="18" w:name="__RefHeading__137_1377559550"/>
      <w:bookmarkStart w:id="19" w:name="_Ref119427236"/>
      <w:bookmarkEnd w:id="16"/>
      <w:bookmarkEnd w:id="17"/>
      <w:r>
        <w:rPr/>
        <w:t xml:space="preserve">РАЗДЕЛ </w:t>
      </w:r>
      <w:r>
        <w:rPr>
          <w:lang w:val="en-US"/>
        </w:rPr>
        <w:t>I</w:t>
      </w:r>
      <w:r>
        <w:rPr/>
        <w:t xml:space="preserve">.2 Общие условия проведения </w:t>
      </w:r>
      <w:r>
        <w:rPr>
          <w:szCs w:val="28"/>
        </w:rPr>
        <w:t>аукциона</w:t>
      </w:r>
      <w:bookmarkEnd w:id="19"/>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0" w:name="__RefHeading___Toc456710708"/>
      <w:bookmarkStart w:id="21" w:name="__RefHeading__139_1377559550"/>
      <w:bookmarkEnd w:id="20"/>
      <w:bookmarkEnd w:id="21"/>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2" w:name="__RefHeading__141_1377559550"/>
      <w:bookmarkEnd w:id="22"/>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3" w:name="__RefHeading__143_1377559550"/>
      <w:bookmarkEnd w:id="23"/>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4" w:name="__RefHeading__145_1377559550"/>
      <w:bookmarkEnd w:id="24"/>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жилого здания (танцевально-концертный зал), площадью: 1191,2 кв. 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Каширское шоссе, д. 107, мкр. Центральный,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5" w:name="__RefHeading__147_1377559550"/>
      <w:bookmarkEnd w:id="25"/>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6"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6"/>
    </w:p>
    <w:p>
      <w:pPr>
        <w:pStyle w:val="Heading4"/>
        <w:spacing w:before="0" w:after="0"/>
        <w:ind w:left="864" w:hanging="864"/>
        <w:rPr/>
      </w:pPr>
      <w:bookmarkStart w:id="27" w:name="__RefHeading__149_1377559550"/>
      <w:bookmarkEnd w:id="27"/>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8" w:name="__RefHeading__151_1377559550"/>
      <w:bookmarkEnd w:id="28"/>
      <w:r>
        <w:rPr>
          <w:bCs w:val="false"/>
          <w:sz w:val="24"/>
        </w:rPr>
        <w:t>2.1.7 Требования к участникам аукциона</w:t>
      </w:r>
    </w:p>
    <w:p>
      <w:pPr>
        <w:pStyle w:val="Normal"/>
        <w:suppressAutoHyphens w:val="false"/>
        <w:autoSpaceDE w:val="false"/>
        <w:ind w:firstLine="567"/>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lang w:eastAsia="ru-RU"/>
        </w:rPr>
      </w:pPr>
      <w:bookmarkStart w:id="29" w:name="sub_101"/>
      <w:bookmarkEnd w:id="29"/>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lang w:eastAsia="ru-RU"/>
        </w:rPr>
      </w:pPr>
      <w:bookmarkStart w:id="30" w:name="sub_101"/>
      <w:bookmarkStart w:id="31" w:name="sub_102"/>
      <w:bookmarkEnd w:id="30"/>
      <w:bookmarkEnd w:id="31"/>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2" w:name="sub_102"/>
      <w:bookmarkStart w:id="33" w:name="sub_1020"/>
      <w:bookmarkEnd w:id="32"/>
      <w:bookmarkEnd w:id="33"/>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lang w:eastAsia="ru-RU"/>
        </w:rPr>
      </w:pPr>
      <w:bookmarkStart w:id="34" w:name="sub_1020"/>
      <w:bookmarkEnd w:id="34"/>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5" w:name="__RefHeading__153_1377559550"/>
      <w:bookmarkEnd w:id="35"/>
      <w:r>
        <w:rPr>
          <w:bCs w:val="false"/>
          <w:sz w:val="24"/>
        </w:rPr>
        <w:t>2.1.8 Условия допуска к участию в аукционе</w:t>
      </w:r>
    </w:p>
    <w:p>
      <w:pPr>
        <w:pStyle w:val="Normal"/>
        <w:ind w:firstLine="567"/>
        <w:jc w:val="both"/>
        <w:rPr/>
      </w:pPr>
      <w:bookmarkStart w:id="36" w:name="sub_1023"/>
      <w:bookmarkEnd w:id="36"/>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7" w:name="sub_1023"/>
      <w:bookmarkStart w:id="38" w:name="sub_1024"/>
      <w:bookmarkEnd w:id="37"/>
      <w:bookmarkEnd w:id="38"/>
      <w:r>
        <w:rPr/>
        <w:t>Заявитель не допускается единой комиссией к участию в аукционе в случаях:</w:t>
      </w:r>
    </w:p>
    <w:p>
      <w:pPr>
        <w:pStyle w:val="Normal"/>
        <w:ind w:firstLine="567"/>
        <w:jc w:val="both"/>
        <w:rPr/>
      </w:pPr>
      <w:bookmarkStart w:id="39" w:name="sub_1024"/>
      <w:bookmarkStart w:id="40" w:name="sub_1241"/>
      <w:bookmarkEnd w:id="39"/>
      <w:bookmarkEnd w:id="40"/>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1" w:name="sub_1241"/>
      <w:bookmarkStart w:id="42" w:name="sub_1242"/>
      <w:bookmarkEnd w:id="41"/>
      <w:bookmarkEnd w:id="42"/>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3" w:name="sub_1242"/>
      <w:bookmarkStart w:id="44" w:name="sub_1243"/>
      <w:bookmarkEnd w:id="43"/>
      <w:bookmarkEnd w:id="44"/>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5" w:name="sub_1243"/>
      <w:bookmarkStart w:id="46" w:name="sub_1244"/>
      <w:bookmarkEnd w:id="45"/>
      <w:bookmarkEnd w:id="46"/>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7" w:name="sub_1244"/>
      <w:bookmarkStart w:id="48" w:name="sub_1245"/>
      <w:bookmarkEnd w:id="47"/>
      <w:bookmarkEnd w:id="48"/>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9" w:name="sub_1245"/>
      <w:bookmarkStart w:id="50" w:name="sub_1246"/>
      <w:bookmarkEnd w:id="49"/>
      <w:bookmarkEnd w:id="50"/>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1" w:name="sub_1246"/>
      <w:bookmarkStart w:id="52" w:name="sub_1247"/>
      <w:bookmarkEnd w:id="51"/>
      <w:bookmarkEnd w:id="52"/>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3" w:name="sub_1247"/>
      <w:bookmarkStart w:id="54" w:name="sub_1025"/>
      <w:bookmarkEnd w:id="53"/>
      <w:bookmarkEnd w:id="54"/>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5" w:name="sub_1025"/>
      <w:bookmarkStart w:id="56" w:name="sub_1025"/>
      <w:bookmarkEnd w:id="56"/>
    </w:p>
    <w:p>
      <w:pPr>
        <w:pStyle w:val="Heading4"/>
        <w:spacing w:before="0" w:after="0"/>
        <w:ind w:left="864" w:hanging="864"/>
        <w:rPr>
          <w:bCs w:val="false"/>
          <w:sz w:val="24"/>
        </w:rPr>
      </w:pPr>
      <w:bookmarkStart w:id="57" w:name="__RefHeading__157_1377559550"/>
      <w:bookmarkStart w:id="58" w:name="__RefHeading__155_1377559550"/>
      <w:bookmarkEnd w:id="57"/>
      <w:bookmarkEnd w:id="58"/>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59" w:name="sub_101211"/>
      <w:bookmarkEnd w:id="59"/>
      <w:r>
        <w:rPr>
          <w:lang w:eastAsia="ru-RU"/>
        </w:rPr>
        <w:t>1) сведения и документы о заявителе, подавшем такую заявку:</w:t>
      </w:r>
    </w:p>
    <w:p>
      <w:pPr>
        <w:pStyle w:val="Normal"/>
        <w:suppressAutoHyphens w:val="false"/>
        <w:autoSpaceDE w:val="false"/>
        <w:ind w:firstLine="567"/>
        <w:jc w:val="both"/>
        <w:rPr>
          <w:lang w:eastAsia="ru-RU"/>
        </w:rPr>
      </w:pPr>
      <w:bookmarkStart w:id="60" w:name="sub_101211"/>
      <w:bookmarkStart w:id="61" w:name="sub_1012111"/>
      <w:bookmarkEnd w:id="60"/>
      <w:bookmarkEnd w:id="61"/>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2" w:name="sub_1012111"/>
      <w:bookmarkStart w:id="63" w:name="sub_1012112"/>
      <w:bookmarkEnd w:id="62"/>
      <w:bookmarkEnd w:id="63"/>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4" w:name="sub_1012112"/>
      <w:bookmarkStart w:id="65" w:name="sub_1012113"/>
      <w:bookmarkEnd w:id="64"/>
      <w:bookmarkEnd w:id="65"/>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6" w:name="sub_1012113"/>
      <w:bookmarkStart w:id="67" w:name="sub_1012114"/>
      <w:bookmarkEnd w:id="66"/>
      <w:bookmarkEnd w:id="67"/>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lang w:eastAsia="ru-RU"/>
        </w:rPr>
      </w:pPr>
      <w:bookmarkStart w:id="68" w:name="sub_1012114"/>
      <w:bookmarkStart w:id="69" w:name="sub_1012115"/>
      <w:bookmarkEnd w:id="68"/>
      <w:bookmarkEnd w:id="69"/>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0" w:name="sub_1012115"/>
      <w:bookmarkStart w:id="71" w:name="sub_1012116"/>
      <w:bookmarkEnd w:id="70"/>
      <w:bookmarkEnd w:id="71"/>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2" w:name="sub_1012116"/>
      <w:bookmarkStart w:id="73" w:name="sub_101213"/>
      <w:bookmarkEnd w:id="72"/>
      <w:bookmarkEnd w:id="73"/>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sz w:val="24"/>
        </w:rPr>
      </w:pPr>
      <w:bookmarkStart w:id="74" w:name="sub_101213"/>
      <w:bookmarkEnd w:id="74"/>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5" w:name="__RefHeading__159_1377559550"/>
      <w:bookmarkStart w:id="76" w:name="__RefHeading__159_1377559550"/>
      <w:bookmarkEnd w:id="76"/>
    </w:p>
    <w:p>
      <w:pPr>
        <w:pStyle w:val="Heading4"/>
        <w:spacing w:before="0" w:after="0"/>
        <w:ind w:left="864" w:hanging="864"/>
        <w:rPr/>
      </w:pPr>
      <w:bookmarkStart w:id="77" w:name="__RefHeading__161_1377559550"/>
      <w:bookmarkEnd w:id="77"/>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8" w:name="__RefHeading___Toc456710709"/>
      <w:bookmarkEnd w:id="78"/>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9" w:name="__RefHeading__165_1377559550"/>
      <w:bookmarkStart w:id="80" w:name="_Ref11225592"/>
      <w:bookmarkEnd w:id="79"/>
      <w:r>
        <w:rPr>
          <w:bCs w:val="false"/>
          <w:sz w:val="24"/>
        </w:rPr>
        <w:t xml:space="preserve">2.2.1 Содержание документации </w:t>
      </w:r>
      <w:r>
        <w:rPr>
          <w:bCs w:val="false"/>
          <w:color w:val="000000"/>
          <w:spacing w:val="6"/>
          <w:sz w:val="24"/>
        </w:rPr>
        <w:t>аукциона</w:t>
      </w:r>
      <w:bookmarkEnd w:id="80"/>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1" w:name="__RefHeading__167_1377559550"/>
      <w:bookmarkEnd w:id="81"/>
      <w:r>
        <w:rPr>
          <w:bCs w:val="false"/>
          <w:sz w:val="24"/>
        </w:rPr>
        <w:t>2.2.2 Разъяснение положений документации об аукционе</w:t>
      </w:r>
    </w:p>
    <w:p>
      <w:pPr>
        <w:pStyle w:val="Normal"/>
        <w:suppressAutoHyphens w:val="false"/>
        <w:autoSpaceDE w:val="false"/>
        <w:ind w:firstLine="567"/>
        <w:jc w:val="both"/>
        <w:rPr>
          <w:lang w:eastAsia="ru-RU"/>
        </w:rPr>
      </w:pPr>
      <w:bookmarkStart w:id="82" w:name="sub_41075"/>
      <w:bookmarkEnd w:id="82"/>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3" w:name="sub_1048"/>
      <w:bookmarkEnd w:id="83"/>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4" w:name="sub_1048"/>
      <w:bookmarkStart w:id="85" w:name="sub_1048"/>
      <w:bookmarkEnd w:id="85"/>
    </w:p>
    <w:p>
      <w:pPr>
        <w:pStyle w:val="Heading4"/>
        <w:spacing w:before="0" w:after="0"/>
        <w:ind w:left="864" w:hanging="864"/>
        <w:rPr/>
      </w:pPr>
      <w:bookmarkStart w:id="86" w:name="sub_41075"/>
      <w:bookmarkStart w:id="87" w:name="__RefHeading__169_1377559550"/>
      <w:bookmarkStart w:id="88" w:name="_Ref119429410"/>
      <w:bookmarkEnd w:id="86"/>
      <w:bookmarkEnd w:id="87"/>
      <w:r>
        <w:rPr>
          <w:bCs w:val="false"/>
          <w:sz w:val="24"/>
        </w:rPr>
        <w:t xml:space="preserve">2.2.3 Внесение изменений в </w:t>
      </w:r>
      <w:bookmarkEnd w:id="88"/>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89" w:name="__RefHeading__171_1377559550"/>
      <w:bookmarkEnd w:id="89"/>
      <w:r>
        <w:rPr>
          <w:bCs w:val="false"/>
          <w:sz w:val="24"/>
        </w:rPr>
        <w:t>2.2.4 Отказ от проведения аукциона</w:t>
      </w:r>
    </w:p>
    <w:p>
      <w:pPr>
        <w:pStyle w:val="Normal"/>
        <w:suppressAutoHyphens w:val="false"/>
        <w:autoSpaceDE w:val="false"/>
        <w:ind w:firstLine="567"/>
        <w:jc w:val="both"/>
        <w:rPr/>
      </w:pPr>
      <w:bookmarkStart w:id="90" w:name="sub_130284416"/>
      <w:bookmarkEnd w:id="90"/>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1" w:name="sub_130284416"/>
      <w:bookmarkStart w:id="92" w:name="sub_130284416"/>
      <w:bookmarkEnd w:id="92"/>
    </w:p>
    <w:p>
      <w:pPr>
        <w:pStyle w:val="Heading4"/>
        <w:tabs>
          <w:tab w:val="clear" w:pos="708"/>
        </w:tabs>
        <w:spacing w:before="0" w:after="0"/>
        <w:ind w:left="0" w:hanging="0"/>
        <w:jc w:val="both"/>
        <w:rPr>
          <w:bCs w:val="false"/>
          <w:color w:val="000000"/>
          <w:spacing w:val="6"/>
          <w:sz w:val="24"/>
        </w:rPr>
      </w:pPr>
      <w:bookmarkStart w:id="93" w:name="__RefHeading__173_1377559550"/>
      <w:bookmarkEnd w:id="93"/>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4" w:name="__RefHeading__175_1377559550"/>
      <w:bookmarkEnd w:id="94"/>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5" w:name="__RefHeading___Toc456710710"/>
      <w:bookmarkStart w:id="96" w:name="__RefHeading__177_1377559550"/>
      <w:bookmarkEnd w:id="95"/>
      <w:bookmarkEnd w:id="96"/>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7" w:name="__RefHeading__179_1377559550"/>
      <w:bookmarkEnd w:id="97"/>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8" w:name="__RefHeading__181_1377559550"/>
      <w:bookmarkEnd w:id="98"/>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9" w:name="__RefHeading__183_1377559550"/>
      <w:bookmarkEnd w:id="99"/>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0" w:name="__RefHeading__185_1377559550"/>
      <w:bookmarkStart w:id="101" w:name="_Ref119430333"/>
      <w:bookmarkStart w:id="102" w:name="_Ref119429817"/>
      <w:bookmarkStart w:id="103" w:name="_Ref119429784"/>
      <w:bookmarkEnd w:id="100"/>
      <w:bookmarkEnd w:id="101"/>
      <w:bookmarkEnd w:id="102"/>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8"/>
      <w:bookmarkEnd w:id="103"/>
    </w:p>
    <w:p>
      <w:pPr>
        <w:pStyle w:val="Normal"/>
        <w:ind w:firstLine="567"/>
        <w:jc w:val="both"/>
        <w:rPr/>
      </w:pPr>
      <w:bookmarkStart w:id="104" w:name="sub_410866"/>
      <w:bookmarkEnd w:id="104"/>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5" w:name="sub_410866"/>
      <w:bookmarkEnd w:id="105"/>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bCs w:val="false"/>
          <w:sz w:val="24"/>
        </w:rPr>
      </w:pPr>
      <w:bookmarkStart w:id="106" w:name="__RefHeading__187_1377559550"/>
      <w:bookmarkEnd w:id="106"/>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7" w:name="__RefHeading__189_1377559550"/>
      <w:bookmarkEnd w:id="107"/>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8" w:name="__RefHeading___Toc456710711"/>
      <w:bookmarkStart w:id="109" w:name="__RefHeading__191_1377559550"/>
      <w:bookmarkEnd w:id="108"/>
      <w:bookmarkEnd w:id="109"/>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0" w:name="__RefHeading__193_1377559550"/>
      <w:bookmarkStart w:id="111" w:name="_Ref119429644"/>
      <w:bookmarkEnd w:id="110"/>
      <w:r>
        <w:rPr>
          <w:bCs w:val="false"/>
          <w:sz w:val="24"/>
        </w:rPr>
        <w:t>2.4.1 Срок и порядок подачи заявок на участие в аукционе</w:t>
      </w:r>
      <w:bookmarkEnd w:id="111"/>
    </w:p>
    <w:p>
      <w:pPr>
        <w:pStyle w:val="Normal"/>
        <w:suppressAutoHyphens w:val="false"/>
        <w:autoSpaceDE w:val="false"/>
        <w:ind w:firstLine="567"/>
        <w:jc w:val="both"/>
        <w:rPr/>
      </w:pPr>
      <w:bookmarkStart w:id="112" w:name="sub_410822"/>
      <w:bookmarkEnd w:id="112"/>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lang w:eastAsia="ru-RU"/>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lang w:eastAsia="ru-RU"/>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3" w:name="sub_410822"/>
      <w:bookmarkStart w:id="114" w:name="sub_410822"/>
      <w:bookmarkEnd w:id="114"/>
    </w:p>
    <w:p>
      <w:pPr>
        <w:pStyle w:val="Heading4"/>
        <w:spacing w:before="0" w:after="0"/>
        <w:ind w:left="864" w:hanging="864"/>
        <w:rPr/>
      </w:pPr>
      <w:bookmarkStart w:id="115" w:name="__RefHeading__195_1377559550"/>
      <w:bookmarkStart w:id="116" w:name="_Ref119429670"/>
      <w:bookmarkEnd w:id="115"/>
      <w:r>
        <w:rPr>
          <w:bCs w:val="false"/>
          <w:sz w:val="24"/>
        </w:rPr>
        <w:t xml:space="preserve">2.4.2 </w:t>
      </w:r>
      <w:bookmarkEnd w:id="116"/>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7" w:name="__RefHeading___Toc456710712"/>
      <w:bookmarkStart w:id="118" w:name="__RefHeading__197_1377559550"/>
      <w:bookmarkStart w:id="119" w:name="_Ref119430360"/>
      <w:bookmarkEnd w:id="117"/>
      <w:bookmarkEnd w:id="118"/>
      <w:r>
        <w:rPr>
          <w:b/>
          <w:bCs/>
          <w:sz w:val="24"/>
        </w:rPr>
        <w:t xml:space="preserve">2.5 </w:t>
      </w:r>
      <w:bookmarkEnd w:id="119"/>
      <w:r>
        <w:rPr>
          <w:b/>
          <w:caps/>
          <w:sz w:val="24"/>
        </w:rPr>
        <w:t>Порядок рассмотрения заявок на участие в аукционе</w:t>
      </w:r>
    </w:p>
    <w:p>
      <w:pPr>
        <w:pStyle w:val="Normal"/>
        <w:ind w:firstLine="567"/>
        <w:jc w:val="both"/>
        <w:rPr/>
      </w:pPr>
      <w:bookmarkStart w:id="120" w:name="sub_410911"/>
      <w:bookmarkEnd w:id="120"/>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1" w:name="sub_10131"/>
      <w:bookmarkEnd w:id="121"/>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2" w:name="sub_10131"/>
      <w:bookmarkStart w:id="123" w:name="sub_10132"/>
      <w:bookmarkEnd w:id="122"/>
      <w:bookmarkEnd w:id="123"/>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4" w:name="sub_10132"/>
      <w:bookmarkStart w:id="125" w:name="sub_10133"/>
      <w:bookmarkEnd w:id="124"/>
      <w:bookmarkEnd w:id="125"/>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6" w:name="sub_10133"/>
      <w:bookmarkStart w:id="127" w:name="sub_10134"/>
      <w:bookmarkEnd w:id="126"/>
      <w:bookmarkEnd w:id="127"/>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8" w:name="sub_10134"/>
      <w:bookmarkEnd w:id="128"/>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9" w:name="sub_410911"/>
      <w:bookmarkStart w:id="130" w:name="sub_410911"/>
      <w:bookmarkEnd w:id="130"/>
    </w:p>
    <w:p>
      <w:pPr>
        <w:pStyle w:val="Heading3"/>
        <w:tabs>
          <w:tab w:val="clear" w:pos="708"/>
        </w:tabs>
        <w:ind w:left="0" w:hanging="0"/>
        <w:rPr/>
      </w:pPr>
      <w:bookmarkStart w:id="131" w:name="__RefHeading___Toc456710713"/>
      <w:bookmarkStart w:id="132" w:name="__RefHeading__199_1377559550"/>
      <w:bookmarkEnd w:id="132"/>
      <w:r>
        <w:rPr>
          <w:b/>
          <w:bCs/>
          <w:caps/>
          <w:sz w:val="24"/>
        </w:rPr>
        <w:t xml:space="preserve">2.6 </w:t>
      </w:r>
      <w:r>
        <w:rPr>
          <w:b/>
          <w:caps/>
          <w:sz w:val="24"/>
        </w:rPr>
        <w:t>Порядок проведения открытого аукциона</w:t>
      </w:r>
      <w:bookmarkEnd w:id="131"/>
      <w:r>
        <w:rPr>
          <w:b/>
          <w:caps/>
          <w:sz w:val="24"/>
        </w:rPr>
        <w:t xml:space="preserve"> </w:t>
      </w:r>
    </w:p>
    <w:p>
      <w:pPr>
        <w:pStyle w:val="Normal"/>
        <w:ind w:firstLine="567"/>
        <w:jc w:val="both"/>
        <w:rPr/>
      </w:pPr>
      <w:bookmarkStart w:id="133" w:name="__RefHeading__165_1377559550"/>
      <w:bookmarkStart w:id="134" w:name="sub_41010183"/>
      <w:bookmarkStart w:id="135" w:name="sub_4101024"/>
      <w:bookmarkEnd w:id="133"/>
      <w:bookmarkEnd w:id="134"/>
      <w:bookmarkEnd w:id="135"/>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6" w:name="sub_10137"/>
      <w:bookmarkEnd w:id="136"/>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7" w:name="sub_10137"/>
      <w:bookmarkStart w:id="138" w:name="sub_10138"/>
      <w:bookmarkEnd w:id="137"/>
      <w:bookmarkEnd w:id="138"/>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9" w:name="sub_10138"/>
      <w:bookmarkStart w:id="140" w:name="sub_10139"/>
      <w:bookmarkEnd w:id="139"/>
      <w:bookmarkEnd w:id="140"/>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1" w:name="sub_10139"/>
      <w:bookmarkStart w:id="142" w:name="sub_10140"/>
      <w:bookmarkEnd w:id="141"/>
      <w:bookmarkEnd w:id="142"/>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3" w:name="sub_10140"/>
      <w:bookmarkStart w:id="144" w:name="sub_10141"/>
      <w:bookmarkEnd w:id="143"/>
      <w:bookmarkEnd w:id="144"/>
      <w:r>
        <w:rPr/>
        <w:t>6. Аукцион проводится в следующем порядке:</w:t>
      </w:r>
    </w:p>
    <w:p>
      <w:pPr>
        <w:pStyle w:val="Normal"/>
        <w:ind w:firstLine="567"/>
        <w:jc w:val="both"/>
        <w:rPr/>
      </w:pPr>
      <w:bookmarkStart w:id="145" w:name="sub_10141"/>
      <w:bookmarkStart w:id="146" w:name="sub_101411"/>
      <w:bookmarkEnd w:id="145"/>
      <w:bookmarkEnd w:id="146"/>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7" w:name="sub_101411"/>
      <w:bookmarkStart w:id="148" w:name="sub_101412"/>
      <w:bookmarkEnd w:id="147"/>
      <w:bookmarkEnd w:id="148"/>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9" w:name="sub_101412"/>
      <w:bookmarkStart w:id="150" w:name="sub_101413"/>
      <w:bookmarkEnd w:id="149"/>
      <w:bookmarkEnd w:id="150"/>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1" w:name="sub_101413"/>
      <w:bookmarkStart w:id="152" w:name="sub_101414"/>
      <w:bookmarkEnd w:id="151"/>
      <w:bookmarkEnd w:id="152"/>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3" w:name="sub_101414"/>
      <w:bookmarkStart w:id="154" w:name="sub_101417"/>
      <w:bookmarkEnd w:id="153"/>
      <w:bookmarkEnd w:id="154"/>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5" w:name="sub_101417"/>
      <w:bookmarkEnd w:id="155"/>
      <w:r>
        <w:rPr/>
        <w:t>7. Победителем аукциона признается лицо, предложившее наиболее высокую цену договора.</w:t>
      </w:r>
    </w:p>
    <w:p>
      <w:pPr>
        <w:pStyle w:val="Normal"/>
        <w:ind w:firstLine="567"/>
        <w:jc w:val="both"/>
        <w:rPr/>
      </w:pPr>
      <w:bookmarkStart w:id="156" w:name="sub_10143"/>
      <w:bookmarkEnd w:id="156"/>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7" w:name="sub_10143"/>
      <w:bookmarkStart w:id="158" w:name="sub_10144"/>
      <w:bookmarkEnd w:id="157"/>
      <w:bookmarkEnd w:id="158"/>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9" w:name="sub_10144"/>
      <w:bookmarkStart w:id="160" w:name="sub_10145"/>
      <w:bookmarkEnd w:id="159"/>
      <w:bookmarkEnd w:id="160"/>
      <w:r>
        <w:rPr/>
        <w:t>10. Любой участник аукциона вправе осуществлять аудио- и/или видеозапись аукциона.</w:t>
      </w:r>
    </w:p>
    <w:p>
      <w:pPr>
        <w:pStyle w:val="Normal"/>
        <w:ind w:firstLine="567"/>
        <w:jc w:val="both"/>
        <w:rPr/>
      </w:pPr>
      <w:bookmarkStart w:id="161" w:name="sub_10145"/>
      <w:bookmarkStart w:id="162" w:name="sub_10146"/>
      <w:bookmarkEnd w:id="161"/>
      <w:bookmarkEnd w:id="162"/>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3" w:name="sub_10146"/>
      <w:bookmarkStart w:id="164" w:name="sub_10147"/>
      <w:bookmarkEnd w:id="163"/>
      <w:bookmarkEnd w:id="164"/>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5" w:name="sub_10147"/>
      <w:bookmarkStart w:id="166" w:name="sub_10148"/>
      <w:bookmarkEnd w:id="165"/>
      <w:bookmarkEnd w:id="166"/>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7" w:name="sub_10148"/>
      <w:bookmarkEnd w:id="167"/>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8" w:name="__RefHeading__169_1377559550"/>
      <w:bookmarkStart w:id="169" w:name="sub_4101024"/>
      <w:bookmarkStart w:id="170" w:name="__RefHeading___Toc456710714"/>
      <w:bookmarkStart w:id="171" w:name="__RefHeading__201_1377559550"/>
      <w:bookmarkStart w:id="172" w:name="__RefHeading__203_1377559550"/>
      <w:bookmarkEnd w:id="168"/>
      <w:bookmarkEnd w:id="169"/>
      <w:bookmarkEnd w:id="170"/>
      <w:bookmarkEnd w:id="171"/>
      <w:bookmarkEnd w:id="172"/>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3" w:name="sub_1092"/>
      <w:bookmarkEnd w:id="173"/>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4" w:name="sub_1092"/>
      <w:bookmarkStart w:id="175" w:name="sub_1093"/>
      <w:bookmarkEnd w:id="174"/>
      <w:bookmarkEnd w:id="175"/>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6" w:name="sub_1093"/>
      <w:bookmarkStart w:id="177" w:name="sub_1931"/>
      <w:bookmarkEnd w:id="176"/>
      <w:bookmarkEnd w:id="177"/>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8" w:name="sub_1931"/>
      <w:bookmarkStart w:id="179" w:name="sub_1932"/>
      <w:bookmarkEnd w:id="178"/>
      <w:bookmarkEnd w:id="179"/>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0" w:name="sub_1932"/>
      <w:bookmarkStart w:id="181" w:name="sub_1933"/>
      <w:bookmarkEnd w:id="180"/>
      <w:bookmarkEnd w:id="181"/>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2" w:name="sub_1933"/>
      <w:bookmarkEnd w:id="182"/>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3" w:name="sub_1095"/>
      <w:bookmarkEnd w:id="183"/>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4" w:name="sub_1095"/>
      <w:bookmarkStart w:id="185" w:name="sub_1096"/>
      <w:bookmarkEnd w:id="184"/>
      <w:bookmarkEnd w:id="185"/>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6" w:name="sub_1096"/>
      <w:bookmarkEnd w:id="186"/>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7" w:name="sub_44842"/>
      <w:bookmarkEnd w:id="187"/>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8" w:name="sub_44842"/>
      <w:bookmarkEnd w:id="188"/>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9" w:name="__RefHeading___Toc456710715"/>
      <w:bookmarkStart w:id="190" w:name="__RefHeading__205_1377559550"/>
      <w:bookmarkEnd w:id="189"/>
      <w:bookmarkEnd w:id="190"/>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1" w:name="_Ref119429817"/>
      <w:bookmarkStart w:id="192" w:name="__RefHeading__207_1377559550"/>
      <w:bookmarkStart w:id="193" w:name="__RefHeading___Toc456710716"/>
      <w:bookmarkStart w:id="194" w:name="__RefHeading__131_686981674"/>
      <w:bookmarkEnd w:id="191"/>
      <w:bookmarkEnd w:id="192"/>
      <w:bookmarkEnd w:id="194"/>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3"/>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мкр. Центральный, ш. Каширско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мкр. Центральный, ш. Каширское, дом 107.</w:t>
            </w:r>
          </w:p>
          <w:p>
            <w:pPr>
              <w:pStyle w:val="Normal"/>
              <w:jc w:val="both"/>
              <w:rPr/>
            </w:pPr>
            <w:r>
              <w:rPr/>
              <w:t>Номера контактных телефонов: +7(926)337-97-20; +7 (917) 563-15-15.</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Андрей Швецов, Екатерина Богдано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195" w:name="_Hlk509085559"/>
            <w:r>
              <w:rPr>
                <w:szCs w:val="28"/>
              </w:rPr>
              <w:t xml:space="preserve">142000,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196" w:name="_Hlk509085559"/>
            <w:r>
              <w:rPr>
                <w:szCs w:val="28"/>
              </w:rPr>
              <w:t>дом 107.</w:t>
            </w:r>
            <w:bookmarkEnd w:id="196"/>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ЛОТ № 1 – 2 272 800 (Два миллиона двести семьдесят две тысячи восемьсот) рублей 00 копеек, ежегодно. Без НДС.</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жилое здание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мкр. Центральный, ш. Каширско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jc w:val="both"/>
              <w:rPr/>
            </w:pPr>
            <w:r>
              <w:rPr/>
              <w:t xml:space="preserve">В отношении муниципального имущества требуется провести работы, в соответствии с Техническим заданием (Приложение №3). </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жилого зда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06 апреля 2018 года не позднее: 10 часов 00 минут (время московское) 04 мая 2018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4 мая 2018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6 апреля 2018 года по 28 апре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мкр. Центральный,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4 мая 2018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07 ма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8 апре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08 ма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1 136 400 (Один миллион сто тридцать шесть тысяч четыреста)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4 мая 2018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pPr>
            <w:r>
              <w:rPr>
                <w:lang w:eastAsia="ru-RU"/>
              </w:rPr>
              <w:t xml:space="preserve">ИНН 5009005002 </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9" w:name="_Hlk480228392"/>
            <w:bookmarkEnd w:id="199"/>
            <w:r>
              <w:rPr/>
              <w:t>С 06 апреля 2018 года по 27 апреля 2018 года.</w:t>
            </w:r>
          </w:p>
          <w:p>
            <w:pPr>
              <w:pStyle w:val="Normal"/>
              <w:tabs>
                <w:tab w:val="clear" w:pos="708"/>
                <w:tab w:val="left" w:pos="8284" w:leader="none"/>
              </w:tabs>
              <w:ind w:left="62" w:right="6" w:firstLine="233"/>
              <w:jc w:val="both"/>
              <w:rPr/>
            </w:pPr>
            <w:bookmarkStart w:id="200" w:name="_Hlk480228392"/>
            <w:bookmarkEnd w:id="200"/>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Выписка из Единого государственного реестра недвижимо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Предложения об условиях выполнения работ, которые необходимо выполнить в отношении муниципального имущества (Техническое задани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1" w:name="__RefHeading___Toc456710717"/>
      <w:bookmarkEnd w:id="201"/>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2" w:name="__RefHeading___Toc456710718"/>
      <w:bookmarkEnd w:id="202"/>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нежилого зд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rFonts w:ascii="Times New Roman" w:hAnsi="Times New Roman" w:cs="Times New Roman"/>
          <w:szCs w:val="24"/>
          <w:lang w:val="ru-RU"/>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pPr>
      <w:r>
        <w:rPr/>
        <w:t>Предложения об условиях выполнения работ, которые необходимо выполнить в отношении муниципального имущества.</w:t>
      </w:r>
    </w:p>
    <w:p>
      <w:pPr>
        <w:pStyle w:val="Normal"/>
        <w:jc w:val="both"/>
        <w:rPr/>
      </w:pPr>
      <w:r>
        <w:rPr/>
        <w:t>(составляется в соответствии с Приложением №3 к документации об аукционе).</w:t>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03" w:name="_Ref119430333"/>
      <w:bookmarkStart w:id="204" w:name="__RefHeading__209_1377559550"/>
      <w:bookmarkStart w:id="205" w:name="__RefHeading___Toc456710719"/>
      <w:bookmarkStart w:id="206" w:name="__RefHeading__133_686981674"/>
      <w:bookmarkStart w:id="207" w:name="_Ref119430333"/>
      <w:bookmarkStart w:id="208" w:name="__RefHeading__209_1377559550"/>
      <w:bookmarkStart w:id="209" w:name="__RefHeading___Toc456710719"/>
      <w:bookmarkStart w:id="210" w:name="__RefHeading__133_686981674"/>
      <w:bookmarkEnd w:id="207"/>
      <w:bookmarkEnd w:id="208"/>
      <w:bookmarkEnd w:id="210"/>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09"/>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1</w:t>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ГОВОР АРЕНД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pPr>
      <w:r>
        <w:rPr>
          <w:rFonts w:eastAsia="Times New Roman" w:cs="Times New Roman" w:ascii="Times New Roman" w:hAnsi="Times New Roman"/>
          <w:sz w:val="24"/>
          <w:szCs w:val="24"/>
        </w:rPr>
        <w:t xml:space="preserve">Моск. обл., г. Домодедово                                            </w:t>
        <w:tab/>
        <w:t>"_____" _________________ 2018 г.</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5"/>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ДОГОВОРА</w:t>
      </w:r>
    </w:p>
    <w:p>
      <w:pPr>
        <w:pStyle w:val="ConsPlus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Арендодатель обязуется передать Арендатору за плату во временное пользование следующее имущество - нежилое здание (танцевально-концертный зал), площадью: 1191,2 кв. м, расположенное по адресу: </w:t>
      </w:r>
      <w:bookmarkStart w:id="211" w:name="_Hlk509085669"/>
      <w:r>
        <w:rPr>
          <w:rFonts w:eastAsia="Times New Roman" w:cs="Times New Roman" w:ascii="Times New Roman" w:hAnsi="Times New Roman"/>
          <w:sz w:val="24"/>
          <w:szCs w:val="24"/>
        </w:rPr>
        <w:t>142000, Московская обл., г. Домодедово, мкр. Центральный, ш. Каширское, дом 107</w:t>
      </w:r>
      <w:bookmarkEnd w:id="211"/>
      <w:r>
        <w:rPr>
          <w:rFonts w:eastAsia="Times New Roman" w:cs="Times New Roman" w:ascii="Times New Roman" w:hAnsi="Times New Roman"/>
          <w:sz w:val="24"/>
          <w:szCs w:val="24"/>
        </w:rPr>
        <w:t>, а Арендатор обязуется использовать имущество в соответствии с его назначением и своевременно вносить плату за пользование имуществом. Кадастровый номер: 50:28:0010567:413.</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Имущество принадлежит Арендодателю на праве оперативного управления, что подтверждается записью в Едином государственном реестре недвижимости N 50-50-28/092/2012-341 от "08" февраля 2013 г. (Выписка из Единого государственного реестра недвижимости - Приложение № 1).</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3. Передаваемое в аренду имущество не обременено правами третьих лиц, в споре или под арестом не состоит. </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4. Назначение (цель) использования имущества: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Арендод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Предоставить Арендатору имущество в состоянии, соответствующем условиям настоящего Договора и назначению имущества, не позднее 15 (Пятнадцати) дней со дня заключения Договора. Имущество передается Арендатору по Передаточному акту, являющемуся неотъемлемой частью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Передать Арендатору имущество вместе со всеми его принадлежностями и относящимися к нему документами (техническим паспортом, сертификатом качества и т.п.).</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Предупредить Арендатора об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 Передать Договор для его государственной регистрации, в течение 3 (Трех) месяцев, с даты подписания Сторонами Передаточного Акта. Арендатор обязан оказывать содействие Арендодателю для выполнения указан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Арендод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Требовать от Арендатора своевременного внесения арендной платы за пользование имуществом в соответствии с разделом 3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Требовать расторжения настоящего Договора и возмещения убытков, если Арендатор пользуется имуществом не в соответствии с условиями Договора или назначением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Арендатор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 Вносить арендную плату за пользование имуществом в размере, сроки и порядке, предусмотренные разделом 3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 Пользоваться имуществом в соответствии с условиями настоящего Договора и назначением имущества.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3. Произвести за свой счет капитальный ремонт имущества, в соответствии с Техническим заданием – Приложение №2. Все отделимые и неотделимые улучшения арендованного имущества являются собственностью Арендодателя и возмещению не подлежат. В дальнейшем, Арендатор обязан поддерживать имущество в исправном состоянии, и нести расходы на содержание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4. Письменно согласовать максимальную стоимость билетов, услуг, товаров, осуществляемых при пользовании имуществ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5. При прекращении настоящего Договора вернуть Арендодателю имущест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Арендатор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1. С согласия Арендодателя Арендатор имеет право сдавать арендованное имущество в субаренду и передавать свои права и обязанности по настоящему Договору другому лицу, предоставлять арендованное имущество в безвозмездное пользование, а также отдавать арендные права в зало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2. По истечении срока Договора при прочих равных условиях преимущественное перед другими лицами право на заключение Договора на новый срок.</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3. Производить с согласия Арендодателя иные отделимые улучшения арендованного имущества, чем указанные в Приложении №2. Такие улучшения являются собственностью Арендодателя и возмещению не подлежат. Арендатор не имеет право производить неотделимые улучшения арендованного имущества, за исключением указанных в Приложении №2.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4. Истребовать имущество у Арендодателя в соответствии со ст. 398 Гражданского кодекса Российской Федерации в случае, если Арендодатель не предоставил Арендатору имущество в указанный в настоящем Договоре сро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СРОКИ И ПОРЯДОК ВНЕСЕНИЯ АРЕНДНОЙ ПЛАТЫ</w:t>
      </w:r>
    </w:p>
    <w:p>
      <w:pPr>
        <w:pStyle w:val="ConsPlus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ежегодно,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 Арендная плата, установленная п. 3.1, не может быть изменена по соглашению Сторон.</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5. </w:t>
      </w:r>
      <w:r>
        <w:rPr>
          <w:rFonts w:eastAsia="Calibri" w:cs="Times New Roman" w:ascii="Times New Roman" w:hAnsi="Times New Roman"/>
          <w:sz w:val="24"/>
          <w:szCs w:val="24"/>
        </w:rPr>
        <w:t>Стороны договорились, что расходы по оплате электроэнергии иные коммунальные платежи во время пользования имуществом</w:t>
      </w:r>
      <w:r>
        <w:rPr>
          <w:rFonts w:eastAsia="Times New Roman" w:cs="Times New Roman" w:ascii="Times New Roman" w:hAnsi="Times New Roman"/>
          <w:sz w:val="24"/>
          <w:szCs w:val="24"/>
        </w:rPr>
        <w:t xml:space="preserve"> в арендную плату, </w:t>
      </w:r>
      <w:r>
        <w:rPr>
          <w:rFonts w:eastAsia="Calibri" w:cs="Times New Roman" w:ascii="Times New Roman" w:hAnsi="Times New Roman"/>
          <w:sz w:val="24"/>
          <w:szCs w:val="24"/>
        </w:rPr>
        <w:t>установленную по результатам открытого аукциона, не входят.</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6. Арендная плата по настоящему Договору подлежит ежегодной индексации.</w:t>
      </w:r>
    </w:p>
    <w:p>
      <w:pPr>
        <w:pStyle w:val="ConsPlusNormal"/>
        <w:jc w:val="both"/>
        <w:rPr/>
      </w:pPr>
      <w:r>
        <w:rPr>
          <w:rFonts w:eastAsia="Times New Roman" w:cs="Times New Roman" w:ascii="Times New Roman" w:hAnsi="Times New Roman"/>
          <w:sz w:val="24"/>
          <w:szCs w:val="24"/>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 Министерством экономического развития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ДЕЙСТВИЯ ДОГОВОРА</w:t>
      </w:r>
    </w:p>
    <w:p>
      <w:pPr>
        <w:pStyle w:val="ConsPlus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Настоящий Договор вступает в силу с момента его подписания и считается заключенным с момента государственной регистрации. Течение срока аренды по настоящему Договору наступает с момента подписания Сторонами Передаточного акта.</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2.  Имущество передается в аренду на срок 15 (Пятнадцать) лет.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ИЗМЕНЕНИЕ И ДОСРОЧНОЕ РАСТОРЖЕНИЕ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По требованию Арендодателя настоящий Договор может быть досрочно расторгнут, путем одностороннего отказа от него во внесудебном порядке, в случаях, когда Арендатор:</w:t>
      </w:r>
    </w:p>
    <w:p>
      <w:pPr>
        <w:pStyle w:val="ConsPlusNormal"/>
        <w:jc w:val="both"/>
        <w:rPr/>
      </w:pPr>
      <w:r>
        <w:rPr>
          <w:rFonts w:eastAsia="Times New Roman" w:cs="Times New Roman" w:ascii="Times New Roman" w:hAnsi="Times New Roman"/>
          <w:sz w:val="24"/>
          <w:szCs w:val="24"/>
        </w:rPr>
        <w:t>1) пользуется имуществом с существенным нарушением условий Договора или назначения имущества (пункт 1.4 Договора) либо с неоднократными нарушения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ущественно ухудшает имущест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ее двух раз подряд по истечении установленного Договором срока платежа не вносит арендную плат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е выполнит свои обязательства, предусмотренные пунктами 2.3.3. и 2.3.4.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По требованию Арендатора настоящий Договор может быть досрочно расторгнут судом в случаях, ког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мущество в силу обстоятельств, за которые Арендатор не отвечает, окажется в состоянии, не пригодном для использова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ВОЗВРАТ ИМУЩЕСТВА АРЕНДОДАТЕЛЮ</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течение 15 (Пятнадцати) дней с момента прекращения настоящего Договора Арендатор обязан вернуть Арендодателю имущество по Акту возврата, в нормальном состоянии с учетом амортизации (нормального износ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За нарушение сроков перечисления арендной платы, установленных п. 3.3 настоящего Договора, Арендодатель вправе потребовать от Арендатора уплаты пени в размере 0,1 % от не выплаченной в срок суммы за каждый день просроч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3. За нарушение сроков передачи имущества, установленных п. 2.1.1 настоящего Договора, Арендатор вправе потребовать от Арендодателя уплаты пени в размере 0,1 % за каждый день просроч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 Причиненные Стороне убытки могут быть взысканы с нарушившей Стороны в полной сумме сверх неустой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ФОРС-МАЖОР</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 разумными мер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Если Сторона не направит или несвоевременно направит извещение, предусмотренное в п. 8.2 настоящего Договора, она обязана возместить второй Стороне понесенные ею убыт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ях наступления обстоятельств, предусмотренных в п. 8.1 настоящего Договора,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 Если обстоятельства непреодолимой силы и их последствия продолжают действовать более 3 (Трех) последовательных месяцев, Стороны проводят дополнительные переговоры для выявления приемлемых альтернативных способов исполнения Договора.</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РАЗРЕШЕНИЕ СПОР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 Стороны разрешают споры и разногласия, которые могут возникнуть в связи с исполнением настоящего Договора, путем переговоров. Претензионный порядок обязателен, срок рассмотрения претензии Стороной составляет 15 (Пятнадцать) календарных дней, с момента ее получ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В случае если результат переговоров не будет достигнут, спор рассматривается в судебном порядке по правилам подсудности в соответствии с действующим законодательством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 Настоящий Договор составлен в 3 экземплярах, по одному для каждой из Сторон и один экземпляр - для регистрирующего орган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 Неотъемлемыми частями настоящего Договора являются следующие при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1. Приложение № 1 - выписка из Единого государственного реестра недвижимост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2. Приложение № 2 – Техническое задание на капитальный ремон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3. Приложение № 3 – копия документа, подтверждающего право Арендодателя на передачу имущества в аренду.</w:t>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АУК "ГПК и О "Елочки"</w:t>
            </w:r>
          </w:p>
          <w:p>
            <w:pPr>
              <w:pStyle w:val="Normal"/>
              <w:rPr/>
            </w:pPr>
            <w:r>
              <w:rPr/>
              <w:t>Юр./факт. адрес: 142000, Московская обл., г. Домодедово, мкр. Центральный, ш. Каширское, дом 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t>Директор</w:t>
            </w:r>
          </w:p>
          <w:p>
            <w:pPr>
              <w:pStyle w:val="Normal"/>
              <w:rPr/>
            </w:pPr>
            <w:r>
              <w:rPr/>
              <w:t>Богданова Е.А.             ___________________</w:t>
            </w:r>
          </w:p>
          <w:p>
            <w:pPr>
              <w:pStyle w:val="Normal"/>
              <w:rPr/>
            </w:pPr>
            <w:r>
              <w:rPr/>
              <w:t xml:space="preserve">                                     </w:t>
            </w:r>
            <w:r>
              <w:rPr/>
              <w:t>М.П.</w:t>
            </w:r>
          </w:p>
          <w:p>
            <w:pPr>
              <w:pStyle w:val="Normal"/>
              <w:rPr/>
            </w:pPr>
            <w:r>
              <w:rPr/>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bookmarkStart w:id="212" w:name="__RefHeading___Toc456710720"/>
      <w:bookmarkStart w:id="213" w:name="__RefHeading___Toc456710720"/>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13"/>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Нежилое здание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0,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Нежилое здание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jc w:val="both"/>
        <w:rPr/>
      </w:pPr>
      <w:r>
        <w:rPr/>
        <w:t>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jc w:val="both"/>
        <w:rPr/>
      </w:pPr>
      <w:r>
        <w:rPr/>
        <w:t xml:space="preserve">В отношении муниципального имущества требуется провести работы, в соответствии с Техническим заданием (Приложение №3). </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06 апреля 2018 года по 27 апреля 2018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w:t>
      </w:r>
      <w:r>
        <w:rPr>
          <w:szCs w:val="28"/>
        </w:rPr>
        <w:t xml:space="preserve"> 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ind w:right="-11" w:hanging="0"/>
        <w:jc w:val="both"/>
        <w:rPr/>
      </w:pPr>
      <w:r>
        <w:rPr/>
      </w:r>
    </w:p>
    <w:p>
      <w:pPr>
        <w:pStyle w:val="Normal"/>
        <w:ind w:right="-11" w:hanging="0"/>
        <w:jc w:val="both"/>
        <w:rPr/>
      </w:pPr>
      <w:r>
        <w:rPr/>
      </w:r>
    </w:p>
    <w:p>
      <w:pPr>
        <w:pStyle w:val="Normal"/>
        <w:ind w:right="-11" w:hanging="0"/>
        <w:jc w:val="both"/>
        <w:rPr/>
      </w:pPr>
      <w:r>
        <w:rPr/>
      </w:r>
    </w:p>
    <w:p>
      <w:pPr>
        <w:pStyle w:val="Normal"/>
        <w:widowControl w:val="false"/>
        <w:snapToGrid w:val="false"/>
        <w:spacing w:lineRule="atLeast" w:line="240"/>
        <w:ind w:firstLine="567"/>
        <w:jc w:val="both"/>
        <w:rPr>
          <w:lang w:eastAsia="ru-RU"/>
        </w:rPr>
      </w:pPr>
      <w:bookmarkStart w:id="214" w:name="__RefHeading__129_686981674"/>
      <w:bookmarkStart w:id="215" w:name="__RefHeading__185_1377559550"/>
      <w:bookmarkStart w:id="216" w:name="__RefHeading__193_1377559550"/>
      <w:bookmarkStart w:id="217" w:name="__RefHeading__195_1377559550"/>
      <w:bookmarkStart w:id="218" w:name="__RefHeading__197_1377559550"/>
      <w:bookmarkStart w:id="219" w:name="sub_41010183"/>
      <w:bookmarkStart w:id="220" w:name="__RefHeading__201_1377559550"/>
      <w:bookmarkStart w:id="221" w:name="__RefHeading__207_1377559550"/>
      <w:bookmarkStart w:id="222" w:name="__RefHeading__209_1377559550"/>
      <w:bookmarkEnd w:id="214"/>
      <w:bookmarkEnd w:id="215"/>
      <w:bookmarkEnd w:id="216"/>
      <w:bookmarkEnd w:id="217"/>
      <w:bookmarkEnd w:id="218"/>
      <w:bookmarkEnd w:id="219"/>
      <w:bookmarkEnd w:id="220"/>
      <w:bookmarkEnd w:id="221"/>
      <w:bookmarkEnd w:id="222"/>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lang w:val="en-US" w:eastAsia="en-US"/>
        </w:rPr>
      </w:pPr>
      <w:r>
        <w:rPr>
          <w:lang w:val="en-US" w:eastAsia="en-US"/>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10:00Z</dcterms:created>
  <dc:creator>Комарова</dc:creator>
  <dc:description/>
  <cp:keywords/>
  <dc:language>en-US</dc:language>
  <cp:lastModifiedBy>Андрей Швецов</cp:lastModifiedBy>
  <cp:lastPrinted>2016-07-20T17:29:00Z</cp:lastPrinted>
  <dcterms:modified xsi:type="dcterms:W3CDTF">2018-04-12T09:10:00Z</dcterms:modified>
  <cp:revision>2</cp:revision>
  <dc:subject/>
  <dc:title>УТВЕРЖДАЮ:</dc:title>
</cp:coreProperties>
</file>