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1» июня 2018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оборудования (скалодром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26) 337-97-20; +7 (917) 563-15-15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орудование (скалодром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1. ЛОТ № 1:</w:t>
      </w:r>
      <w:r>
        <w:rPr/>
        <w:t xml:space="preserve"> </w:t>
      </w:r>
      <w:bookmarkStart w:id="1" w:name="_Hlk517355249"/>
      <w:r>
        <w:rPr>
          <w:sz w:val="24"/>
          <w:szCs w:val="24"/>
        </w:rPr>
        <w:t>142000, Московская обл., г. Домодедово, мкр. Центральный, ш. Каширское, дом 107</w:t>
      </w:r>
      <w:r>
        <w:rPr>
          <w:sz w:val="24"/>
          <w:szCs w:val="28"/>
        </w:rPr>
        <w:t xml:space="preserve">, оборудование (скалодром), высота: 4 м, кол-во зацепов на метр – 8 штук, покрытие: спортивное, наплавное, резина; целевое назначение: </w:t>
      </w:r>
      <w:r>
        <w:rPr>
          <w:sz w:val="24"/>
          <w:szCs w:val="24"/>
        </w:rPr>
        <w:t xml:space="preserve">организация аттракциона «Скалодром» </w:t>
      </w:r>
      <w:r>
        <w:rPr>
          <w:sz w:val="24"/>
          <w:szCs w:val="28"/>
        </w:rPr>
        <w:t>(далее – муниципальное имущество).</w:t>
      </w:r>
      <w:bookmarkEnd w:id="1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142000, Московская обл., г. Домодедово, мкр. Центральный, ш. Каширское, дом 107, оборудование (скалодром), высота: 4 м, кол-во зацепов на метр – 8 штук, покрытие: спортивное, наплавное, резина; целевое назначение: организация аттракциона «Скалодром» (далее – муниципальное имуществ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1. ЛОТ № 1: - 137 000 (Сто тридцать семь тысяч) рублей 00 копеек ежегодно. Без НДС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22 июня 2018 года до 10 часов 00 минут (время московское) 12 июля 2018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2 июля 2018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68 500 (Шестьдесят восемь тысяч пятьсот) рублей 00 копеек. Без НДС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2 июля 2018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6 июля 2018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4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8-06-21T13:41:00Z</dcterms:modified>
  <cp:revision>2</cp:revision>
  <dc:subject/>
  <dc:title>Главному редактору</dc:title>
</cp:coreProperties>
</file>