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10» января 2023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Ориентир зоны нахождения: ул. Каширское шоссе, д. 107, г. Домодедово, Московская область, 142000</w:t>
      </w:r>
    </w:p>
    <w:p>
      <w:pPr>
        <w:pStyle w:val="Heading1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Место нахождения организатора аукциона: 142000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ул.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925 827-74-37.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8"/>
        </w:rPr>
        <w:t>Контактное лицо организатора аукциона: Зубкова Екатерина Викторовна; Смирнова Юлия Вячеславовн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bCs/>
          <w:sz w:val="16"/>
        </w:rPr>
      </w:pPr>
      <w:r>
        <w:rPr>
          <w:bCs/>
          <w:sz w:val="16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bookmarkStart w:id="0" w:name="_Hlk3290639"/>
      <w:bookmarkStart w:id="1" w:name="_Hlk3290531"/>
      <w:bookmarkEnd w:id="0"/>
      <w:bookmarkEnd w:id="1"/>
      <w:r>
        <w:rPr>
          <w:sz w:val="24"/>
          <w:szCs w:val="28"/>
        </w:rPr>
        <w:t xml:space="preserve">Оборудованные твердые площадки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риентир зоны нахождения муниципального имущества (местоположение): 142000, Московская обл., г. Домодедово, ул. Каширское шоссе, дом 107, в соответствии со схемой размещения аттракционов и иных </w:t>
      </w:r>
      <w:r>
        <w:rPr>
          <w:sz w:val="24"/>
          <w:szCs w:val="24"/>
        </w:rPr>
        <w:t>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Схема указана в документации о проведении аукциона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  <w:t>Размер площади и целевое назначение муниципального имущества: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8"/>
        </w:rPr>
      </w:pPr>
      <w:bookmarkStart w:id="2" w:name="_Hlk93926004"/>
      <w:bookmarkStart w:id="3" w:name="_Hlk93925784"/>
      <w:bookmarkEnd w:id="2"/>
      <w:bookmarkEnd w:id="3"/>
      <w:r>
        <w:rPr>
          <w:sz w:val="24"/>
          <w:szCs w:val="28"/>
        </w:rPr>
        <w:t>ЛОТ № 1: 142000, Московская обл., г. Домодедово, ш. Каширское, дом 107, площадка размер: 784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bookmarkStart w:id="4" w:name="_Hlk3290639"/>
      <w:bookmarkStart w:id="5" w:name="_Hlk3290531"/>
      <w:bookmarkStart w:id="6" w:name="_Hlk93926004"/>
      <w:bookmarkStart w:id="7" w:name="_Hlk93925784"/>
      <w:bookmarkEnd w:id="4"/>
      <w:bookmarkEnd w:id="5"/>
      <w:bookmarkEnd w:id="6"/>
      <w:bookmarkEnd w:id="7"/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ЛОТ № 1: 142000, Московская обл., г. Домодедово, ш. Каширское, дом 107, площадка размер: 784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bookmarkStart w:id="8" w:name="_Hlk3290807"/>
      <w:bookmarkEnd w:id="8"/>
      <w:r>
        <w:rPr>
          <w:sz w:val="24"/>
          <w:szCs w:val="24"/>
        </w:rPr>
        <w:t>ЛОТ № 1: - 1 676 253 (Один миллион шестьсот семьдесят шесть тысяч двести пятьдесят три) рублей 00 копеек ежегодно. Без НД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9" w:name="_Hlk3290807"/>
      <w:bookmarkStart w:id="10" w:name="_Hlk3290807"/>
      <w:bookmarkEnd w:id="10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5 лет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</w:t>
      </w:r>
      <w:hyperlink r:id="rId4">
        <w:r>
          <w:rPr>
            <w:rStyle w:val="InternetLink"/>
            <w:sz w:val="24"/>
            <w:szCs w:val="24"/>
          </w:rPr>
          <w:t>www.domod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12 января 2023 года до 10 часов 00 минут (время московское) 01 февраля 2023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. Плата за предоставление документации об аукционе не взимается.</w:t>
      </w:r>
    </w:p>
    <w:p>
      <w:pPr>
        <w:pStyle w:val="Style2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>(время московское) 0</w:t>
      </w:r>
      <w:r>
        <w:rPr>
          <w:sz w:val="24"/>
          <w:szCs w:val="24"/>
        </w:rPr>
        <w:t xml:space="preserve">1 февраля 2023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5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bookmarkStart w:id="11" w:name="_Hlk93927310"/>
      <w:bookmarkEnd w:id="11"/>
      <w:r>
        <w:rPr>
          <w:sz w:val="24"/>
          <w:szCs w:val="24"/>
          <w:lang w:eastAsia="ru-RU"/>
        </w:rPr>
        <w:t xml:space="preserve"> </w:t>
      </w:r>
      <w:bookmarkStart w:id="12" w:name="_Hlk94014259"/>
      <w:bookmarkStart w:id="13" w:name="_Hlk93926922"/>
      <w:r>
        <w:rPr>
          <w:sz w:val="24"/>
          <w:szCs w:val="24"/>
          <w:lang w:eastAsia="ru-RU"/>
        </w:rPr>
        <w:t xml:space="preserve">ЛОТ № 1: - </w:t>
      </w:r>
      <w:bookmarkStart w:id="14" w:name="_Hlk3454608"/>
      <w:r>
        <w:rPr>
          <w:sz w:val="24"/>
          <w:szCs w:val="24"/>
          <w:lang w:eastAsia="ru-RU"/>
        </w:rPr>
        <w:t>838 126 (Восемьсот тридцать восемь тысяч сто двадцать шесть) рублей 50 копеек. Без НДС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15" w:name="_Hlk93927310"/>
      <w:bookmarkStart w:id="16" w:name="_Hlk93927310"/>
      <w:bookmarkEnd w:id="16"/>
      <w:bookmarkEnd w:id="12"/>
      <w:bookmarkEnd w:id="13"/>
      <w:bookmarkEnd w:id="14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01 февраля 2023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26 января 2023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17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Style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Требование об обеспечении договора: Организатором аукциона установлено требование об обеспечении исполнения договора. Обеспечение предоставляется, участником аукциона, с которым заключается договор, в срок: не позднее двадцати дней после завершения торгов и оформления соответствующего протокола (протокола аукциона, либо протокола рассмотрения заявок), порядок предоставления обеспечения (реквизиты счета) указан в документации о проведении аукциона. Размер обеспечения - 50 % начальной (минимальной) цены договора: </w:t>
      </w:r>
    </w:p>
    <w:p>
      <w:pPr>
        <w:pStyle w:val="Style20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bookmarkEnd w:id="17"/>
      <w:r>
        <w:rPr>
          <w:sz w:val="24"/>
          <w:szCs w:val="24"/>
          <w:lang w:eastAsia="ru-RU"/>
        </w:rPr>
        <w:t>ЛОТ № 1: - 838 126 (Восемьсот тридцать восемь тысяч сто двадцать шесть) рублей 50 копеек. Без НДС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9"/>
    </w:rPr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9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domod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1:28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3-01-10T11:28:00Z</dcterms:modified>
  <cp:revision>2</cp:revision>
  <dc:subject/>
  <dc:title>Главному редактору</dc:title>
</cp:coreProperties>
</file>