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31» августа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</w:t>
      </w:r>
      <w:bookmarkStart w:id="0" w:name="_Hlk144287020"/>
      <w:r>
        <w:rPr>
          <w:b/>
          <w:sz w:val="24"/>
          <w:szCs w:val="24"/>
        </w:rPr>
        <w:t>парк «Взлет»</w:t>
      </w:r>
      <w:bookmarkEnd w:id="0"/>
      <w:r>
        <w:rPr>
          <w:b/>
          <w:sz w:val="24"/>
          <w:szCs w:val="24"/>
        </w:rPr>
        <w:t xml:space="preserve">). Ориентир зоны нахождения: Российская Федерация, Московская область, г. Домодедово, мкр. Авиационный (кадастровый номер - 50:28:0000000:55249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1" w:name="_Hlk509086427"/>
      <w:r>
        <w:rPr>
          <w:sz w:val="24"/>
          <w:szCs w:val="28"/>
        </w:rPr>
        <w:t>мкр. Центральный</w:t>
      </w:r>
      <w:bookmarkEnd w:id="1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Минюков Михаил Геннадьевич; Смирнова Юлия Вячеславовн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Российская Федерация, Московская область, г. Домодедово, мкр. Авиационный (кадастровый номер - 50:28:0000000:55249)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парк «Взлет») (место расположения Объекта) на срок согласно заключаемого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приказом Муниципального автономного учреждения культуры городского округа Домодедово «ГОРОДСКОЙ ПАРК КУЛЬТУРЫ И ОТДЫХА «ЁЛОЧКИ» (парк «Взлет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29.08.2023 года № 73 (прилагается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 (парк «Взлет»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ентир зоны нахождения (местоположение): Российская Федерация, Московская область, г. Домодедово, мкр. Авиационный (кадастровый номер - 50:28:0000000:55249)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" w:name="_Hlk511314594"/>
      <w:bookmarkEnd w:id="2"/>
      <w:r>
        <w:rPr>
          <w:sz w:val="24"/>
          <w:szCs w:val="28"/>
        </w:rPr>
        <w:t xml:space="preserve">1. </w:t>
      </w:r>
      <w:bookmarkStart w:id="3" w:name="_Hlk144287305"/>
      <w:bookmarkStart w:id="4" w:name="_Hlk495412705"/>
      <w:r>
        <w:rPr>
          <w:sz w:val="24"/>
          <w:szCs w:val="24"/>
        </w:rPr>
        <w:t xml:space="preserve">ЛОТ № 1: </w:t>
      </w:r>
      <w:bookmarkStart w:id="5" w:name="_Hlk144287298"/>
      <w:r>
        <w:rPr>
          <w:sz w:val="24"/>
          <w:szCs w:val="24"/>
        </w:rPr>
        <w:t>Российская Федерация, Московская область, г. Домодедово, мкр. Авиационный, Павильон, целевое назначение: общественное питание (Внешние габаритные размеры объекта: 50 кв м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End w:id="3"/>
      <w:bookmarkEnd w:id="5"/>
      <w:r>
        <w:rPr>
          <w:sz w:val="24"/>
          <w:szCs w:val="24"/>
        </w:rPr>
        <w:t>2. ЛОТ № 2: Российская Федерация, Московская область, г. Домодедово, мкр. Авиационный, Мобильный пункт быстрого питания, целевое назначение: общественное питание (Внешние габаритные размеры объекта: длина 6 м; ширина 2,5 м общая - 15 кв 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ОТ № 3: Российская Федерация, Московская область, г. Домодедово, мкр. Авиационный, Павильон, целевое назначение: непродовольственные товары (пункт проката велосипеды, ролики, веломобили, самокаты, лыжи, тюбинги) (Внешние габаритные размеры объекта: 50 кв м)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6" w:name="_Hlk511314594"/>
      <w:bookmarkStart w:id="7" w:name="_Hlk511314594"/>
      <w:bookmarkEnd w:id="7"/>
      <w:bookmarkEnd w:id="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ЛОТ № 1: Российская Федерация, Московская область, г. Домодедово, мкр. Авиационный, Павильон, целевое назначение: общественное питание (Внешние габаритные размеры объекта: 50 кв м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ЛОТ № 2: Российская Федерация, Московская область, г. Домодедово, мкр. Авиационный, Мобильный пункт быстрого питания, целевое назначение: общественное питание (Внешние габаритные размеры объекта: длина 6 м; ширина 2,5 м общая - 15 кв 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ОТ № 3: Российская Федерация, Московская область, г. Домодедово, мкр. Авиационный, Павильон, целевое назначение: непродовольственные товары (пункт проката велосипеды, ролики, веломобили, самокаты, лыжи, тюбинги) (Внешние габаритные размеры объекта: 50 кв м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8" w:name="_Hlk43127974"/>
      <w:bookmarkEnd w:id="8"/>
      <w:r>
        <w:rPr>
          <w:sz w:val="24"/>
          <w:szCs w:val="28"/>
        </w:rPr>
        <w:t xml:space="preserve">ЛОТ № 1: - </w:t>
      </w:r>
      <w:bookmarkStart w:id="9" w:name="_Hlk144368358"/>
      <w:bookmarkStart w:id="10" w:name="_Hlk129268693"/>
      <w:bookmarkStart w:id="11" w:name="_Hlk5355098"/>
      <w:bookmarkStart w:id="12" w:name="_Hlk5354950"/>
      <w:bookmarkStart w:id="13" w:name="_Hlk512604988"/>
      <w:r>
        <w:rPr>
          <w:sz w:val="24"/>
          <w:szCs w:val="28"/>
        </w:rPr>
        <w:t xml:space="preserve">780 000 (Семьсот восемьдесят тысяч) </w:t>
      </w:r>
      <w:bookmarkStart w:id="14" w:name="_Hlk144289297"/>
      <w:bookmarkEnd w:id="10"/>
      <w:r>
        <w:rPr>
          <w:sz w:val="24"/>
          <w:szCs w:val="28"/>
        </w:rPr>
        <w:t xml:space="preserve">рублей 00 копеек </w:t>
      </w:r>
      <w:bookmarkEnd w:id="11"/>
      <w:r>
        <w:rPr>
          <w:sz w:val="24"/>
          <w:szCs w:val="28"/>
        </w:rPr>
        <w:t>еже</w:t>
      </w:r>
      <w:bookmarkEnd w:id="12"/>
      <w:r>
        <w:rPr>
          <w:sz w:val="24"/>
          <w:szCs w:val="28"/>
        </w:rPr>
        <w:t>годно. Без НДС</w:t>
      </w:r>
      <w:bookmarkEnd w:id="13"/>
      <w:r>
        <w:rPr>
          <w:sz w:val="24"/>
          <w:szCs w:val="28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End w:id="9"/>
      <w:bookmarkEnd w:id="14"/>
      <w:r>
        <w:rPr>
          <w:sz w:val="24"/>
          <w:szCs w:val="28"/>
        </w:rPr>
        <w:t>ЛОТ № 2: - 202 379 (Двести две тысячи триста семьдесят девять) рублей 00 копеек ежегодно. Без НДС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>ЛОТ № 3: - 780 000 (Семьсот восемьдесят тысяч) рублей 00 копеек ежегод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5" w:name="_Hlk43127974"/>
      <w:bookmarkStart w:id="16" w:name="_Hlk43127974"/>
      <w:bookmarkEnd w:id="16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567" w:hanging="0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ЛОТ № 1: Договор</w:t>
      </w:r>
      <w:r>
        <w:rPr>
          <w:sz w:val="24"/>
          <w:szCs w:val="24"/>
          <w:lang w:eastAsia="ru-RU"/>
        </w:rPr>
        <w:t xml:space="preserve"> действует </w:t>
      </w:r>
      <w:r>
        <w:rPr>
          <w:sz w:val="24"/>
          <w:szCs w:val="24"/>
          <w:lang w:val="en-US" w:eastAsia="ru-RU"/>
        </w:rPr>
        <w:t>c</w:t>
      </w:r>
      <w:r>
        <w:rPr>
          <w:sz w:val="24"/>
          <w:szCs w:val="24"/>
          <w:lang w:eastAsia="ru-RU"/>
        </w:rPr>
        <w:t xml:space="preserve"> даты подписания и до 31 декабря 2028 года</w:t>
      </w:r>
    </w:p>
    <w:p>
      <w:pPr>
        <w:pStyle w:val="Normal"/>
        <w:ind w:left="56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Т № 2: Договор действует c даты подписания и до 31 декабря 2024 год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ЛОТ № 3: Договор действует c даты подписания до 31 декабря 2028 года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1 сентября 2023 года до 10 часов 00 минут (время московское) 21 сентябр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1 сентябр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17" w:name="_Hlk144368684"/>
      <w:r>
        <w:rPr>
          <w:sz w:val="24"/>
          <w:szCs w:val="24"/>
        </w:rPr>
        <w:t>ЛОТ № 1: - 390 000 (Триста девяносто тысяч) рублей 00 копеек. Без НДС.</w:t>
      </w:r>
      <w:bookmarkEnd w:id="1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ЛОТ № 2: - 101 189 (Сто одна тысяча сто восемьдесят девять) рублей 50 копеек. Без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ОТ № 3: - 390 000 (Триста девяносто тысяч) рублей 00 копеек. Без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bCs/>
          <w:sz w:val="24"/>
          <w:szCs w:val="24"/>
        </w:rPr>
        <w:t>Участниками аукциона могут являться только субъекты малого и среднего предпринимательства, физические лица, применяющие специальный налоговый режим "Налог на профессиональный доход"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1 сентября 2023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5 сентябр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8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оговор должен быть подписан сторонами не позднее двадцати дней после завершения торгов и оформления протокола. 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8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05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8-31T07:33:00Z</dcterms:modified>
  <cp:revision>6</cp:revision>
  <dc:subject/>
  <dc:title>Главному редактору</dc:title>
</cp:coreProperties>
</file>