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Приложение 1 Документы, подтверждающие согласие собственника имущества на предоставление соответствующих прав по договору, право на заключение которого является предметом торг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6615" cy="8365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24:00Z</dcterms:created>
  <dc:creator>Андрей Швецов</dc:creator>
  <dc:description/>
  <cp:keywords/>
  <dc:language>en-US</dc:language>
  <cp:lastModifiedBy>Андрей Швецов</cp:lastModifiedBy>
  <dcterms:modified xsi:type="dcterms:W3CDTF">2023-03-09T13:24:00Z</dcterms:modified>
  <cp:revision>2</cp:revision>
  <dc:subject/>
  <dc:title/>
</cp:coreProperties>
</file>