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Эскизный проект внешнего вида архитектурно-художественного решения и требования к НТО для размещения на территории городского парка культуры и отдыха «Ёло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автономное учрежд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го округа Домодедо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Городской парк культуры и отдыха «Ёлочк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2000, Московская область г. Домодедово, ул. Каширское шоссе, 107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  79-7-74-59, т/факс 8(496) 79-7-74-59, Эл.почт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lkipa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П Р И К А 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09» июня 2020 год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архитектурные требования, размеры, требования к внешнему облику нестационарных торговых объектов, размещаемых на территории парка – Приложение №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риказ вступает в силу со дня подпис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УК «ГПК И О «ЁЛОЧКИ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ирнова Юлия Вячеславовн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от 09.06.2020 № 61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ЕСТАЦИОНАРНЫМ ТОРГОВЫМ ОБЪЕКТАМ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142" w:hanging="425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в Схеме размещения нестационарных торговых объект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Домодедово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21 годы – № 9,11,17.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дресные ориентиры размещения нестационарного </w:t>
              <w:br/>
              <w:t>торгового</w:t>
              <w:br/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ид         </w:t>
              <w:br/>
              <w:t xml:space="preserve">нестационарного        </w:t>
              <w:br/>
              <w:t xml:space="preserve">торгового   </w:t>
              <w:br/>
              <w:t>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ация  </w:t>
              <w:br/>
              <w:t>нестационарного</w:t>
              <w:br/>
              <w:t xml:space="preserve">торгового      </w:t>
              <w:br/>
              <w:t>объек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 г. Домодедово, микрорайон Центральный, Каширское шоссе, д.107, ГПК и О «Ёлоч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кт мобильной торгов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кукуруза, сладкая вата, мороженое, напитки)</w:t>
            </w:r>
          </w:p>
        </w:tc>
      </w:tr>
    </w:tbl>
    <w:p>
      <w:pPr>
        <w:pStyle w:val="Normal"/>
        <w:tabs>
          <w:tab w:val="clear" w:pos="708"/>
          <w:tab w:val="left" w:pos="8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е габаритные размеры объекта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лина 1,8 - 2 м;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ширина 0,9 - 1 м;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ысота 2,3 – 2,4 м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ок по продаже представляет собой передвижную конструкцию на колесах и служит для продажи и хранения продукции в течение рабочего дня. Лоток должен быть оборудован безопасной системой энергоснабжения, соответствующей параметрам ПУЭ (правила устройства электроустановок) и иметь защиту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54. Электроустановка должна иметь опломбированный счетчик электроэнергии и заземление, согласно ПУЭ. Оборудование по приготовлению сладкой ваты, кукурузы и камера хранения мороженного должны размещаться внутри лотка. Данный лоток должен быть выполнен из экологически безопасных материалов и нести на себе символику (логотип) парка. Цветовые решения и варианты символики согласовываются с Парком отдельно. Срок размещения лотка составляет 2 дня, с даты заключения Договора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объекта (параметры являются примерными) – см. следующую ст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5:00Z</dcterms:created>
  <dc:creator>1</dc:creator>
  <dc:description/>
  <cp:keywords/>
  <dc:language>en-US</dc:language>
  <cp:lastModifiedBy>Андрей Швецов</cp:lastModifiedBy>
  <cp:lastPrinted>2011-02-05T16:03:00Z</cp:lastPrinted>
  <dcterms:modified xsi:type="dcterms:W3CDTF">2020-06-17T10:25:00Z</dcterms:modified>
  <cp:revision>6</cp:revision>
  <dc:subject/>
  <dc:title/>
</cp:coreProperties>
</file>