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0» апреля 2020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чтовый адрес: 142000, Московская обл., г. Домодедово, ул. Каширское шоссе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дом 107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16) 901-62-31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Смирнова Юлия Вячеславовна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ная твердая площадка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</w:t>
      </w:r>
      <w:bookmarkStart w:id="0" w:name="_Hlk38279045"/>
      <w:r>
        <w:rPr>
          <w:sz w:val="24"/>
          <w:szCs w:val="28"/>
        </w:rPr>
        <w:t>ЛОТ № 1: 142000, Московская обл., г. Домодедово, ш. Каширское, дом 107, площадка размер: 1118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1118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- 639 400 (Шестьсот тридцать девять тысяч четыреста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2 апреля 2020 года до 10 часов 00 минут (время московское) 01 июня 2020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1 июня 2020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</w:t>
      </w:r>
      <w:bookmarkStart w:id="1" w:name="_Hlk38279576"/>
      <w:r>
        <w:rPr>
          <w:sz w:val="24"/>
          <w:szCs w:val="24"/>
        </w:rPr>
        <w:t>319 700 (Триста девятнадцать тысяч семьсот)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319 700 (Триста девятнадцать тысяч семьсот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1 июня 202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6 мая 202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5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0-04-21T08:13:00Z</dcterms:modified>
  <cp:revision>5</cp:revision>
  <dc:subject/>
  <dc:title>Главному редактору</dc:title>
</cp:coreProperties>
</file>