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Богданова Е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» марта 2019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очтовый адрес: 142000, Московская обл., г. Домодедово, ул. Каширское шоссе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дом 107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 xml:space="preserve">Номера контактных телефонов: +7 (926) 337-97-20; +7 (917) 563-15-15.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>ЛОТ № 1: 142000, Московская обл., г. Домодедово, ш. Каширское, дом 107, некапитальное строение (Деревянный торговый ларек), площадью: 24 кв. м, целевое назначение: оказание услуг/продажа товаров общественного питания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bookmarkStart w:id="2" w:name="_Hlk3290531"/>
      <w:bookmarkEnd w:id="2"/>
      <w:r>
        <w:rPr>
          <w:sz w:val="24"/>
          <w:szCs w:val="28"/>
        </w:rPr>
        <w:t>ЛОТ № 2: 142000, Московская обл., г. Домодедово, ш. Каширское, дом 107, некапитальное строение (Мини-кафе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3" w:name="_Hlk3290639"/>
      <w:bookmarkStart w:id="4" w:name="_Hlk3290639"/>
      <w:bookmarkEnd w:id="4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: 142000, Московская обл., г. Домодедово, ш. Каширское, дом 107, некапитальное строение (Деревянный торговый ларек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: 142000, Московская обл., г. Домодедово, ш. Каширское, дом 107, некапитальное строение (Мини-кафе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bookmarkStart w:id="5" w:name="_Hlk3290807"/>
      <w:bookmarkEnd w:id="5"/>
      <w:r>
        <w:rPr>
          <w:sz w:val="24"/>
          <w:szCs w:val="24"/>
        </w:rPr>
        <w:t>ЛОТ № 1: - 274 900 (</w:t>
      </w:r>
      <w:bookmarkStart w:id="6" w:name="_Hlk3454495"/>
      <w:r>
        <w:rPr>
          <w:sz w:val="24"/>
          <w:szCs w:val="24"/>
        </w:rPr>
        <w:t>Двести семьдесят четыре тысячи девятьсот</w:t>
      </w:r>
      <w:bookmarkEnd w:id="6"/>
      <w:r>
        <w:rPr>
          <w:sz w:val="24"/>
          <w:szCs w:val="24"/>
        </w:rPr>
        <w:t>) рублей 00 копеек ежегодно. Без НДС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bookmarkStart w:id="7" w:name="_Hlk3290807"/>
      <w:bookmarkEnd w:id="7"/>
      <w:r>
        <w:rPr>
          <w:sz w:val="24"/>
          <w:szCs w:val="24"/>
        </w:rPr>
        <w:t>ЛОТ № 2: - 274 900 (Двести семьдесят четыре тысячи девятьсот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5 марта 2019 года до 10 часов 00 минут (время московское) 05 апреля 2019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5 апреля 2019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284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ОТ № 1: - </w:t>
      </w:r>
      <w:bookmarkStart w:id="8" w:name="_Hlk3454608"/>
      <w:r>
        <w:rPr>
          <w:sz w:val="24"/>
          <w:szCs w:val="24"/>
          <w:lang w:eastAsia="ru-RU"/>
        </w:rPr>
        <w:t xml:space="preserve">137 450 (Сто тридцать семь тысяч четыреста пятьдесят) рублей 00 копеек. </w:t>
      </w:r>
    </w:p>
    <w:p>
      <w:pPr>
        <w:pStyle w:val="Normal"/>
        <w:ind w:left="28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з НДС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35" w:hanging="2880"/>
        <w:jc w:val="both"/>
        <w:rPr>
          <w:sz w:val="24"/>
          <w:szCs w:val="24"/>
          <w:lang w:eastAsia="ru-RU"/>
        </w:rPr>
      </w:pPr>
      <w:bookmarkEnd w:id="8"/>
      <w:r>
        <w:rPr>
          <w:sz w:val="24"/>
          <w:szCs w:val="24"/>
          <w:lang w:eastAsia="ru-RU"/>
        </w:rPr>
        <w:t xml:space="preserve">ЛОТ № 2: - 137 450 (Сто тридцать семь тысяч четыреста пятьдесят) рублей 00 копеек. </w:t>
      </w:r>
    </w:p>
    <w:p>
      <w:pPr>
        <w:pStyle w:val="Normal"/>
        <w:ind w:left="28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з НДС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5 апреля 2019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8 марта 201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9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9"/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58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9-03-14T08:17:00Z</dcterms:modified>
  <cp:revision>6</cp:revision>
  <dc:subject/>
  <dc:title>Главному редактору</dc:title>
</cp:coreProperties>
</file>