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31» октября 2023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ул. Каширское шоссе, д. 107, г. Домодедово, Московская область, 142000</w:t>
      </w:r>
    </w:p>
    <w:p>
      <w:pPr>
        <w:pStyle w:val="Heading1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Место нахождения организатора аукциона: 142000, Московская обл., г. Домодедово, </w:t>
      </w:r>
      <w:bookmarkStart w:id="0" w:name="_Hlk509086427"/>
      <w:r>
        <w:rPr>
          <w:sz w:val="24"/>
          <w:szCs w:val="28"/>
        </w:rPr>
        <w:t>мкр. Центральный</w:t>
      </w:r>
      <w:bookmarkEnd w:id="0"/>
      <w:r>
        <w:rPr>
          <w:sz w:val="24"/>
          <w:szCs w:val="28"/>
        </w:rPr>
        <w:t>,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мкр. Центральный,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85) 555-73-27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Электронная площадка, на которой проводится аукцион: www.rts-tender.ru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Контактное лицо организатора аукциона: Минюков Михаил Геннадьевич; Смирнова Юлия Вячеславовна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Cs/>
          <w:sz w:val="16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bookmarkStart w:id="1" w:name="_Hlk3290639"/>
      <w:bookmarkStart w:id="2" w:name="_Hlk3290531"/>
      <w:bookmarkEnd w:id="1"/>
      <w:bookmarkEnd w:id="2"/>
      <w:r>
        <w:rPr>
          <w:sz w:val="24"/>
          <w:szCs w:val="28"/>
        </w:rPr>
        <w:t xml:space="preserve">Оборудованные твердые площадки на территории муниципального автономного учреждения культуры городского округа Домодедово «Городской парк культуры и отдыха «Ёлочки» (цветные фотографии прилагаются – 3 штуки)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иентир зоны нахождения муниципального имущества (местоположение): 142000, Московская обл., г. Домодедово, ул. Каширское шоссе, дом 107, в соответствии со схемой размещения аттракционов и иных </w:t>
      </w:r>
      <w:r>
        <w:rPr>
          <w:sz w:val="24"/>
          <w:szCs w:val="24"/>
        </w:rPr>
        <w:t>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Схема указана в документации о проведении аукциона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  <w:t>Размер площади и целевое назначение муниципального имущества: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8"/>
        </w:rPr>
      </w:pPr>
      <w:bookmarkStart w:id="3" w:name="_Hlk135297040"/>
      <w:bookmarkStart w:id="4" w:name="_Hlk93926004"/>
      <w:bookmarkStart w:id="5" w:name="_Hlk93925784"/>
      <w:bookmarkEnd w:id="3"/>
      <w:bookmarkEnd w:id="4"/>
      <w:bookmarkEnd w:id="5"/>
      <w:r>
        <w:rPr>
          <w:sz w:val="24"/>
          <w:szCs w:val="28"/>
        </w:rPr>
        <w:t>ЛОТ № 1: 142000, Московская обл., г. Домодедово, ш. Каширское, дом 107, площадка размер: 450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8"/>
        </w:rPr>
      </w:pPr>
      <w:r>
        <w:rPr>
          <w:sz w:val="24"/>
          <w:szCs w:val="28"/>
        </w:rPr>
        <w:t>ЛОТ № 2: 142000, Московская обл., г. Домодедово, ш. Каширское, дом 107, площадка размер: 103,5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6" w:name="_Hlk135297040"/>
      <w:bookmarkStart w:id="7" w:name="_Hlk135297040"/>
      <w:bookmarkEnd w:id="7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bookmarkStart w:id="8" w:name="_Hlk3290639"/>
      <w:bookmarkStart w:id="9" w:name="_Hlk3290531"/>
      <w:bookmarkStart w:id="10" w:name="_Hlk93926004"/>
      <w:bookmarkStart w:id="11" w:name="_Hlk93925784"/>
      <w:bookmarkEnd w:id="8"/>
      <w:bookmarkEnd w:id="9"/>
      <w:bookmarkEnd w:id="10"/>
      <w:bookmarkEnd w:id="11"/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ОТ № 1: 142000, Московская обл., г. Домодедово, ш. Каширское, дом 107, площадка размер: 450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ОТ № 2: 142000, Московская обл., г. Домодедово, ш. Каширское, дом 107, площадка размер: 103,5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bookmarkStart w:id="12" w:name="_Hlk135297144"/>
      <w:bookmarkStart w:id="13" w:name="_Hlk3290807"/>
      <w:bookmarkEnd w:id="12"/>
      <w:bookmarkEnd w:id="13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ЛОТ № 1: - 2 275 983 (Два миллиона двести семьдесят пять тысяч девятьсот восемьдесят три) рубля 00 копеек ежегодно. Без НДС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bookmarkStart w:id="14" w:name="_Hlk135297144"/>
      <w:bookmarkStart w:id="15" w:name="_Hlk135297212"/>
      <w:bookmarkEnd w:id="14"/>
      <w:bookmarkEnd w:id="15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ЛОТ № 2: - 525 208 (Пятьсот двадцать пять тысяч двести восемь) рублей 00 копеек ежегод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6" w:name="_Hlk3290807"/>
      <w:bookmarkStart w:id="17" w:name="_Hlk135297212"/>
      <w:bookmarkStart w:id="18" w:name="_Hlk3290807"/>
      <w:bookmarkStart w:id="19" w:name="_Hlk135297212"/>
      <w:bookmarkEnd w:id="18"/>
      <w:bookmarkEnd w:id="19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рядок, </w:t>
      </w:r>
      <w:bookmarkStart w:id="20" w:name="_Hlk149559638"/>
      <w:r>
        <w:rPr>
          <w:b/>
          <w:bCs/>
          <w:sz w:val="24"/>
          <w:szCs w:val="24"/>
        </w:rPr>
        <w:t xml:space="preserve">дата и время окончания срока подачи заявок </w:t>
      </w:r>
      <w:bookmarkEnd w:id="20"/>
      <w:r>
        <w:rPr>
          <w:b/>
          <w:bCs/>
          <w:sz w:val="24"/>
          <w:szCs w:val="24"/>
        </w:rPr>
        <w:t xml:space="preserve">на участие в аукционе:    </w:t>
      </w:r>
      <w:r>
        <w:rPr>
          <w:sz w:val="24"/>
          <w:szCs w:val="24"/>
        </w:rPr>
        <w:t xml:space="preserve">                         Заявка на участие в аукционе, направляется оператору электронной площадки в форме электронного документа и подписывается усиленной квалифицированной подписью заявителя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Заявки на участие в аукционе могут быть поданы с 9 часов 00 минут (время московское) 01 ноября 2023 года до 10 часов 00 минут (время московское) 21 ноября 2023 года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явка на участие в аукционе подается по форме, которая установлена документацией об аукционе (раздел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аукционной документации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ата и время окончания срока подачи заявок: </w:t>
      </w:r>
      <w:bookmarkStart w:id="21" w:name="_Hlk149560115"/>
      <w:r>
        <w:rPr>
          <w:bCs/>
          <w:sz w:val="24"/>
          <w:szCs w:val="24"/>
        </w:rPr>
        <w:t>«21» ноября 2023 года, 10:00 (время московское).</w:t>
      </w:r>
    </w:p>
    <w:p>
      <w:pPr>
        <w:pStyle w:val="Style2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bookmarkEnd w:id="21"/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>(время московское) 21</w:t>
      </w:r>
      <w:r>
        <w:rPr>
          <w:sz w:val="24"/>
          <w:szCs w:val="24"/>
        </w:rPr>
        <w:t xml:space="preserve"> ноября 2023 год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bookmarkStart w:id="22" w:name="_Hlk93927310"/>
      <w:bookmarkEnd w:id="22"/>
      <w:r>
        <w:rPr>
          <w:sz w:val="24"/>
          <w:szCs w:val="24"/>
          <w:lang w:eastAsia="ru-RU"/>
        </w:rPr>
        <w:t xml:space="preserve"> </w:t>
      </w:r>
      <w:bookmarkStart w:id="23" w:name="_Hlk94014259"/>
      <w:bookmarkStart w:id="24" w:name="_Hlk93926922"/>
      <w:r>
        <w:rPr>
          <w:sz w:val="24"/>
          <w:szCs w:val="24"/>
          <w:lang w:eastAsia="ru-RU"/>
        </w:rPr>
        <w:t xml:space="preserve">ЛОТ № 1: - </w:t>
      </w:r>
      <w:bookmarkStart w:id="25" w:name="_Hlk149564463"/>
      <w:bookmarkStart w:id="26" w:name="_Hlk3454608"/>
      <w:r>
        <w:rPr>
          <w:sz w:val="24"/>
          <w:szCs w:val="24"/>
          <w:lang w:eastAsia="ru-RU"/>
        </w:rPr>
        <w:t>1 137 991 (Один миллион сто тридцать семь тысяч девятьсот девяносто один) рубль 5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bookmarkEnd w:id="25"/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ЛОТ № 2: - </w:t>
      </w:r>
      <w:bookmarkStart w:id="27" w:name="_Hlk149564804"/>
      <w:r>
        <w:rPr>
          <w:sz w:val="24"/>
          <w:szCs w:val="24"/>
          <w:lang w:eastAsia="ru-RU"/>
        </w:rPr>
        <w:t>262 604 (Двести шестьдесят две тысячи шестьсот четыре) рубля 00 копеек. Без НДС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End w:id="27"/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Требование о внесении задатка в равной мере распространяется на всех участников аукциона и указывается в извещении о проведении аукциона. Задаток оплачивается участниками аукциона лично.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Если торги не состоялись, задаток подлежит возврату. Задаток возвращается также лицам, которые участвовали в торгах, но не выиграли их.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При заключении договора с лицом, выигравшим торги, сумма внесенного им задатка засчитывается в счет исполнения обязательств по заключенному договору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В случае уклонения победителя аукциона или участника аукциона, который сделал предпоследнее предложение о цене договора, от заключения договора задаток внесенный ими не возвращается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счетный счет для перечисления денежных средств в качестве задатка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лучатель: ООО «РТС-тендер»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Наименование банка: Филиал «Корпоративный» ПАО «Совкомбанк»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четный счёт: 4070281051203001636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рр. счёт: 3010181044525000036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ИК: 04452536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Н: 771035716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ПП: 773001001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4"/>
          <w:szCs w:val="24"/>
        </w:rPr>
      </w:pPr>
      <w:bookmarkStart w:id="28" w:name="_Hlk93927310"/>
      <w:bookmarkEnd w:id="28"/>
      <w:bookmarkEnd w:id="23"/>
      <w:bookmarkEnd w:id="24"/>
      <w:bookmarkEnd w:id="26"/>
      <w:r>
        <w:rPr>
          <w:b/>
          <w:sz w:val="24"/>
          <w:szCs w:val="24"/>
        </w:rPr>
        <w:t>Дата и время начала рассмотрения заявок на участие в аукционе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bCs/>
          <w:sz w:val="24"/>
          <w:szCs w:val="24"/>
        </w:rPr>
        <w:t>21» ноября 2023 года, 10:00 (время московское).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еличина повышения начальной цены договора ("шаг аукциона"): </w:t>
      </w:r>
      <w:r>
        <w:rPr>
          <w:bCs/>
          <w:sz w:val="24"/>
          <w:szCs w:val="24"/>
        </w:rPr>
        <w:t>"Шаг аукциона" устанавливается в размере пяти процентов начальной (минимальной) цены договора (цены лота), указанной в извещении о проведении аукциона.</w:t>
      </w:r>
    </w:p>
    <w:p>
      <w:pPr>
        <w:pStyle w:val="Style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ата и время начала проведения аукциона: </w:t>
      </w:r>
      <w:r>
        <w:rPr>
          <w:bCs/>
          <w:sz w:val="24"/>
          <w:szCs w:val="24"/>
        </w:rPr>
        <w:t>«23» ноября 2023, 12:00 (время московское).</w:t>
      </w:r>
    </w:p>
    <w:p>
      <w:pPr>
        <w:pStyle w:val="Style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роки и порядок оплаты по договору: </w:t>
      </w:r>
      <w:r>
        <w:rPr>
          <w:sz w:val="24"/>
          <w:szCs w:val="24"/>
        </w:rPr>
        <w:t>Оплата производится Предпринимателем в российских рублях. Все расчеты Предпринимателя с Парком производятся в безналичной форме, в соответствии с законодательством России.</w:t>
      </w:r>
    </w:p>
    <w:p>
      <w:pPr>
        <w:pStyle w:val="Normal"/>
        <w:widowControl/>
        <w:tabs>
          <w:tab w:val="clear" w:pos="720"/>
          <w:tab w:val="left" w:pos="8284" w:leader="none"/>
        </w:tabs>
        <w:autoSpaceDE w:val="true"/>
        <w:ind w:left="62" w:right="6" w:firstLine="233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</w:t>
      </w:r>
      <w:r>
        <w:rPr>
          <w:spacing w:val="-4"/>
          <w:sz w:val="24"/>
          <w:szCs w:val="23"/>
        </w:rPr>
        <w:t xml:space="preserve"> соответствии с условиями, указанными в проекте Договора.</w:t>
      </w:r>
    </w:p>
    <w:p>
      <w:pPr>
        <w:pStyle w:val="Normal"/>
        <w:widowControl/>
        <w:tabs>
          <w:tab w:val="clear" w:pos="720"/>
          <w:tab w:val="left" w:pos="8284" w:leader="none"/>
        </w:tabs>
        <w:autoSpaceDE w:val="true"/>
        <w:ind w:left="62" w:right="6" w:firstLine="233"/>
        <w:jc w:val="both"/>
        <w:rPr>
          <w:sz w:val="24"/>
          <w:szCs w:val="24"/>
        </w:rPr>
      </w:pPr>
      <w:r>
        <w:rPr>
          <w:sz w:val="24"/>
          <w:szCs w:val="24"/>
        </w:rPr>
        <w:t>Сумма договора определяется окончательной (продажной) ценой, установленной в процессе торгов на аукционе.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 xml:space="preserve">    </w:t>
      </w:r>
      <w:r>
        <w:rPr>
          <w:sz w:val="24"/>
          <w:szCs w:val="22"/>
          <w:lang w:eastAsia="en-US"/>
        </w:rPr>
        <w:t>Денежные средства за право размещения Объекта уплачиваются Предпринимателем равными долями, в размере 1/12 (Одной двенадцатой) части от итоговой цены аукциона в течение каждого года, в соответствии со сроком действия Договора (либо цены итогового предложения участника аукциона, сделавшего предпоследнее предложение о цене аукциона) ежемесячно, не позднее 10-го числа текущего месяца.</w:t>
      </w:r>
    </w:p>
    <w:p>
      <w:pPr>
        <w:pStyle w:val="Normal"/>
        <w:widowControl/>
        <w:tabs>
          <w:tab w:val="clear" w:pos="720"/>
          <w:tab w:val="left" w:pos="8284" w:leader="none"/>
        </w:tabs>
        <w:autoSpaceDE w:val="true"/>
        <w:snapToGrid w:val="false"/>
        <w:ind w:left="62" w:right="6" w:firstLine="233"/>
        <w:jc w:val="both"/>
        <w:rPr>
          <w:sz w:val="24"/>
          <w:szCs w:val="24"/>
        </w:rPr>
      </w:pPr>
      <w:r>
        <w:rPr>
          <w:sz w:val="24"/>
          <w:szCs w:val="24"/>
        </w:rPr>
        <w:t>В счет оплаты засчитывается сумма внесенного Предпринимателем задатка в размере, указанном в п. 7 настоящего извещ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15 ноября 2023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29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2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Style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 xml:space="preserve">Проект договора в электронной форме: </w:t>
      </w:r>
      <w:r>
        <w:rPr>
          <w:sz w:val="24"/>
          <w:szCs w:val="24"/>
          <w:lang w:eastAsia="ru-RU"/>
        </w:rPr>
        <w:t>Приложение 1 – Проект Договора (ЛОТ №1); Приложение 2 – Проект Договора (ЛОТ №2)</w:t>
      </w:r>
      <w:bookmarkEnd w:id="29"/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bookmarkStart w:id="30" w:name="_Hlk149564687"/>
      <w:bookmarkEnd w:id="30"/>
      <w:r>
        <w:rPr>
          <w:sz w:val="24"/>
          <w:szCs w:val="24"/>
        </w:rPr>
        <w:t xml:space="preserve">Приложение №1 к извещению 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  <w:bookmarkStart w:id="31" w:name="_Hlk149564687"/>
      <w:bookmarkStart w:id="32" w:name="_Hlk149564687"/>
      <w:bookmarkEnd w:id="32"/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  <w:t>ЛОТ №1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ОГОВОР НА РАЗМЕЩЕНИЕ НЕКАПИТАЛЬНОГО ОБЪЕКТА</w:t>
      </w:r>
    </w:p>
    <w:p>
      <w:pPr>
        <w:pStyle w:val="Normal"/>
        <w:widowControl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ПАРК АТТРАКЦИОНОВ)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Домодедово</w:t>
        <w:tab/>
        <w:t xml:space="preserve">                                                                           «___» ______ 20___ г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ниципальное автономное учреждение культуры городского округа Домодедово «ГОРОДСКОЙ ПАРК КУЛЬТУРЫ И ОТДЫХА «ЁЛОЧКИ» (МАУК «ГПК и О «Ёлочки») в лице Директора Смирновой Ю.А., действующей на основании Устава, именуемое в дальнейшем «Парк», с одной стороны, и __________________________________________ в лице ______________________________________, действующий на основании _________________, именуем__ в дальнейшем «Предприниматель», с другой стороны, вместе именуемые «Стороны», а по отдельности – «Сторона», заключили настоящий Договор (далее – Договор) о нижеследующем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редмет Договора и общие условия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В соответствии с Положением о порядке размещения аттракционов и иных устройств для развлечений на территории парков культуры и отдыха городского округа Домодедово, утвержденным Постановлением Администрации городского округа Домодедово Московской области от 14.03.2016 № 655, а также предварительным проектом размещения, Парк предоставляет Предпринимателю право разместить объект, не являющийся объектом капитального строительства (Парк аттракционов), далее по тексту договора «Объект» на территории земельного участка, расположенного по адресу: 142000, Московская обл., г. Домодедово, ул. Каширское шоссе, дом 107, принадлежащего Парку на праве постоянного (бессрочного) пользования (Свидетельство серии 50-АК № 253904 от 08.12.2014 года), кадастровый номер: 50:28:0000000:42483, площадью 450 кв. м в границах «парка культуры и отдыха «Ёлочки»» (далее - Земельный участок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редварительного проекта размещения аттракционов и иных устройств для развлечений, Стороны согласовывают основной проект размещения Объекта и оформляют его в Приложении №1, для чего, Предприниматель обязан предоставить на согласование Парку основной проект в течение 5 (Пяти) дней, с момента заключения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д Объекта: площадка для размещения Парка аттракционов, в соответствии с основным проектом размещения Объекта (Приложение № 1 к настоящему Договору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 размещения Объекта, габариты, внешний вид, иные требования к Объекту указаны в основном проекте размещения Объекта (Приложение № 1 к настоящему Договору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Предприниматель обязуется вносить плату за право размещения Объекта согласно разделу 4 настоящего Договора, разместить и обеспечить в течение всего срока действия настоящего Договора функционирование и эксплуатацию Объекта самостоятельно, своими силами и за свой счет на высоком профессиональном уровне на условиях и в порядке, предусмотренных настоящим Договором, федеральным законодательством и нормативными актами Городского округа Домодедово, после окончания срока действия настоящего Договора освободить место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Режим работы Объектов – по выбору Предпринимателя в интервале: 7 дней в неделю с 11.00 до 21.00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Размещение Объекта осуществляется Предпринимателем в соответствии с Основным Проектом размещения объекта в срок до «20» декабря 2023 год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1. Период размещения Объекта составляет 3 (три) года и начинается с даты подписания сторонами настоящего Договора и Акта приема-передачи площадк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5. Ввиду того, что Объект не является объектом недвижимого имущества, настоящий Договор и Объект не подлежат государственной регистрации в порядке, предусмотренном для регистрации недвижимого имущества и сделок с ни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Правовой статус и режим использования территории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Земельный участок территории Парка (кадастровый номер: 50:28:0000000:42483), на котором размещается Объект, является муниципальным имуществом городского округа Домодедово Московской области и находится во владении МАУК «ГПК и О «Ёлочки» на праве постоянного (бессрочного) пользования (Свидетельство серии 50-АК № 253904 от 08.12.2014 года)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редприниматель не вправе использовать предоставленное право на размещение Объекта в иных целях и для предложения, продажи (распространения) иных товаров или услуг, чем предусмотренные настоящим Договором, и (или) Приложениями к нем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бъект при его размещении не должен создавать помех основному функциональному использованию и визуальному восприятию городской среды территорий, на которых они размещаются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е обслуживание объектов не должно затруднять и снижать безопасность посетителей парка. Подъездные пути, разгрузочные площадки, площадки для посетителей должны обеспечивать удобный доступ к входам, иметь твердое покрытие, обеспечивающее сток ливневых вод, а также должны быть освещены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Обустройство, установка, возведение Объекта должно осуществляться из модульных или быстровозводимых конструкций. Не разрешается устройство заглубленных фундаментов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бъектах должна располагаться вывеска с указанием фирменного наименования хозяйствующего субъекта, режима работы. Хозяйствующие субъекты, осуществляющие деятельность на объекте, определяют режим работы самостоятельно, в соответствии с режимом работы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 При размещении Объекта не допускается вырубка кустарниковой, древесной растительности и сплошное мощение приствольных кругов в радиусе ближе 1,5 метра от ствол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Размещаемый Объект не должен препятствовать доступу пожарных подразделений к существующим зданиям и сооружения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 В случае нарушения Предпринимателем требований к размещению Объекта Договор подлежит досрочному расторжению, а Объект — демонтаж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 При исполнении настоящего Договора, Предприниматель обязуется соблюдать все существующие правила, не нарушать запреты и предписания, действующие в Парке в отношении порядка поведения на территории и использования, расположенных в нём объектов, а также новые правила, запреты и предписания, введенные Парком после подписания настоящего Договора, о которых Парк обязуется незамедлительно уведомлять Предпринимателя в письменном виде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Предприниматель имеет право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1. Разместить Объект в соответствии с условиями Основного Проекта на размещение Объекта и условиями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2. Использовать Объект для целей, предусмотренных п. 1.1 настоящего Договора, в соответствии с Основным Проектом размещения, и требованиями федерального законодательства и нормативных актов Городского округа Домодедово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3.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редприниматель обязан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. Принять место размещения Объекта по Акту приема-передачи, оформленному в 2 (Двух) экземплярах. Акт приема-передачи подписывается уполномоченными представителями Сторон в момент фактической передачи, которая должна быть произведена в дату заключения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Обеспечить своевременную разработку Основного Проекта размещения Объекта, подготовить необходимую документацию для получения согласия Парка на размещение Объекта, в соответствии с условиями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3. Своевременно приступить к размещению и эксплуатации Объекта в сроки, предусмотренные настоящим Договором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4.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, приведенными в предварительном и основном проектах размещения некапитального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5. Действовать в соответствии с законодательством об эксплуатации аттракционной техники. Установка и эксплуатация объекта должна соответствовать законодательству Московской области о благоустройстве и иных технических норм объектов, в соответствии с их специализацией, противопожарных, экологических и других правил, а также соблюдение работниками условий труда и правил личной гигиены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6. Уплачивать Парку причитающиеся по настоящему Договору денежные средства, в том числе ежемесячные выплаты, в полном объеме в порядке и в сроки, установленные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7. Своевременно и полностью возмещать затраты Парка на оплату коммунальных услуг,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«ГПК и О «Ёлочки» заключенного между сторонами, если Предпринимателем не заключен отдельный Договор с ресурсоснабжающей организацией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8. Участвовать в составлении Акта сверки взаимных расчетов по требованию Парка, в том числе при окончании срока действия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9. Осуществлять деятельность по исполнению настоящего Договора исключительно в согласованном Сторонами порядке, а также в соответствии с требованиями федерального законодательства и законодательства Московской области, а также иных нормативных актов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0. Письменно согласовать с Парком, верхний предел цен на предоставляемые Предпринимателем услуг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1. Обеспечить соблюдение сотрудниками действующего законодательства, в том числе наличие у них необходимой разрешительной документаци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2. Обеспечить соблюдение сотрудниками, представителями Предпринимателя и иными привлеченными им лицами правил поведения в общественных местах, норм вежливости, а также предпринять все усилия для того, чтобы указанные лица вели себя культурно и доброжелательно с посетителям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3. Заблаговременно предоставлять Парку списки сотрудников, осуществляющих эксплуатацию Объекта, а также информацию об используемых автотранспортных средствах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4. Заключить договор страхования риска ответственности за причинение вреда в пользу лиц, которым может быть причинён вред на сумму страхового возмещения не менее чем 1 000 000, 00 (Один миллион) рублей. Срок действия такого договора страхования не может быть меньше срока действия Договора. Копия страхового полиса, заверенная Страховщиком или его представителем, должна быть предоставлена Парку в срок не позднее 10 дней после подписания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2.15. При заключении Договора предоставить Парку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аспорт аттракционов, на русском языке, оформленный соответствии с требованиями нормативных актов (если применимо)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казы об организации внутреннего контроля, назначении аттестованных инженерно-технических работников, отвечающих за безопасную эксплуатацию Объекта, а также оперативно-технического, ремонтного и обслуживающего персонала (если применимо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6. В течение 45 дней с момента размещения Объекта предоставить в Парк (если применимо)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, в соответствии с действующим законодательством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кт о приемке аттракционов после завершения монтаж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7. Обеспечить наличие на Объекте копий настоящего Договора, заверенных копий разрешительной документации, требуемых действующим законодательством, подтверждающих соответствие Объекта нормам безопасности, а также иным требованиям действующего законодательств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8. Обеспечить при размещении и использовании Объекта строгое соблюдение требований градостроительных регламентов, экологических, санитарно-гигиенических, противопожарных норм и правил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9. Обеспечивать чистоту вблизи Объекта путем регулярной уборки твердых бытовых отходов с территории в радиусе 10 (десяти) метров от места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0. Использовать Объект способами, которые не должны наносить вред окружающей среде, а также не наносить вред окружающей историко-культурной и природной среде, правам и законным интересам Парка и других лиц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1. При эксплуатации Объекта не совершать действия, которые могут привести к повреждению, разрушению или уничтожению, изменению облика и интерьера Парка, и другие действия, могущие причинить вред иным объектам и любому иному имуществу, находящемуся на территори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2. По требованию Парка и в установленный Парком срок, возмещать ущерб, причиненный Парку по вине Предпринимателя, даже косвенный (например, посетители Объекта и сотрудники Предпринимателя, проходя к Объекту вытоптали дорожку), в случае повреждения, разрушения или уничтожения, изменения облика и интерьера Парка, в том числе и уничтожения газона. Нарушение фиксируется актом фиксации нарушения, согласно п. 3.3.4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3. По требованию Парка и в установленный Парком срок возмещать материальный ущерб, причиненный Парку и/или третьим лицам, включая посетителей Парка, действиями и/или бездействием сотрудников и/или представителей Предпринимателя, либо компенсировать Парку на основании соответствующего требования и в установленный Парком срок суммы, обоснованно уплаченные Парком третьим лица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4. Обеспечить бесперебойную работу Объекта в соответствии с согласованным Сторонами режимом работы, кроме случаев, когда перебои в работе Объекта вызваны атмосферными явлениями (ураганный ветер, проливные дожди) и иными обстоятельствами, не зависящими от воли Сторон и препятствующими работе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5. Обеспечивать беспрепятственный доступ представителей административно-технических инспекций города Домодедово Московской области для осуществления надзора и контроля за техническим состоянием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6. В 10-ти дневный срок, но не более одного месяца с даты прекращения действия настоящего Договора обеспечить демонтаж и вывоз Объекта с места его размещения. Предприниматель соглашается, что Парк при прекращении действия Договора и истечении 10-ти дневного срока, но не более одного месяца на добровольные демонтаж и вывоз Объекта с места его размещения, самостоятельно обеспечивает демонтаж и (или) перемещение некапитального объекта на специально организованную площадку для хранения незаконно размещенных Объектов. В случае отказа Предпринимателя, в добровольном порядке осуществить демонтаж и вывоз данного Объекта с места его размещения в 10-ти дневный срок, но не более одного месяца после прекращения настоящего Договора, Парк не несет ответственность за состояние и сохранность данного Объекта и товаров, оборудования или иного имущества, находящихся в (на) Объекте, при его демонтаже и (или) перемещении на специально организованную площадку для хранения незаконно установленных объектов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7. Предпринимателю запрещается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езд, движение, остановка и стоянка механизированных средств на территории Парка без специального разрешения, выдаваемого администрацией Парка и вне установленного Парком времени с 23:00 до 09:00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рушение почвенного покрова, зеленых насаждений, порча асфальтового покрытия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брос неочищенных сточных вод в водные объекты и их замусоривание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грязнение территории, почв, захламление территори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8. В случае изменения градостроительной ситуации и необходимости внесения в связи с этим изменений в Предварительный и (или) Основной Проект размещения Объекта, за свой счет и в установленные Парком сроки, Предприниматель обязан переместить Объект с места его размещения на компенсационное место размещения, определяемое Парком в каждом конкретном случае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Парк имеет право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. В любое время действия Договора проверять соблюдение Предпринимателем условий настоящего Договора на месте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2. Отказаться от исполнения Договора в одностороннем порядке и потребовать возмещения убытков в случае, если Предприниматель размещает Объект, функциональное назначение которого не соответствует назначению объекта, определенному в п. 1.1 настоящего Договора, и иным условиям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3. В случае отказа Предпринимателя демонтировать и вывезти Объект при прекращении Договора в установленном порядке самостоятельно, с отнесением расходов за счет Предпринимателя, осуществить указанные действия и обеспечить ответственное хранение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4. В случае наличия претензий по деятельности Предпринимателя, размещению Объекта на территории Парка, предъявить претензии Предпринимателю путем ее направления по адресу Предпринимателя, указанному в п. 8 настоящего Договора, а также вызвав его для составления акта фиксации нарушений при размещении (эксплуатации) Объекта, внешнего вида Объекта и/или его работников. В случае если Предприниматель в течение 3 (трех) дней с даты получения Претензии, вызова для составления акта фиксации нарушения не явился в Парк и не заявил о своих возражениях, акт фиксации нарушений, составленный в одностороннем порядке, считается действительным и не подлежит оспариванию со стороны Предпринимател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5. Засчитывать из суммы обеспечения, задолженности Предпринимателя по оплате стоимости размещения Объекта, в том числе штрафы и пени, в соответствии с настоящим Договором. В случае указанного зачета, Предприниматель обязан пополнить сумму обеспечения на размер засчитанной Парком суммы, в течение 10 (Десяти) дней, с момента получения уведомления от Парка, о необходимости указанного пополн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Парк обязан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1.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-передачи, который подписывается представителями Сторон в момент фактической передачи, производимой в дату заключения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2. Парк не несет ответственности за перебои с электроэнергией на территори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3. Обеспечить реализацию права на размещение и эксплуатацию Объекта в соответствии с настоящим Договором, Дополнительными соглашениями и Приложениями к нем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4. Осуществлять уход и содержание деревьев и кустарников в 10-ти метровой зоне вокруг участка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лата за размещение Объекта и порядок расчетов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Плата за право размещения Объекта устанавливается в размере итоговой цены аукциона, за которую Предприниматель приобрел право на заключение настоящего Договора, и составляет_______________________</w:t>
        <w:tab/>
        <w:t>(____________) рублей 00 копеек ежегодно (далее - Цена), без НДС. НДС не облагается, в связи с применением Парком упрощенной системы налогообложения, в соответствии с Налоговым кодексом РФ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Плата, установленная п. 4.1 подлежит ежегодной индексации. Плата с учетом коэффициента-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. При этом Парк обязан направить Предпринимателю уведомление о повышении платы за 30 (Тридцать) календарных до такого повыш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Предприниматель предоставляет Парку обеспечение своих обязательств по настоящему Договору, в размере 1 137 991 (Один миллион сто тридцать семь тысяч девятьсот девяносто один) рубль 50 копеек. Без НДС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ое обеспечение может быть предоставлено в форме безотзывной банковской гарантии, договора поручительства или передачи Парку в залог денежных средств, в том числе в форме вклада (депозита) до момента заключения настоящего Договора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ое обеспечение возвращается Предпринимателю при прекращении действия настоящего Договора, при условии им надлежащего исполнения своих обязательств, в соответствии с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Денежные средства за право размещения Объекта уплачиваются Предпринимателем равными долями, в размере 1/12 (Одной двенадцатой) части от итоговой цены аукциона в течение каждого года, в соответствии со сроком действия Договора (либо цены итогового предложения участника аукциона, сделавшего предпоследнее предложение о цене аукциона) ежемесячно, не позднее 10-го числа текущего месяц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5. Парк предоставляет Предпринимателю коммунальные услуги (в том числе электроэнергию) на основании отдельного Соглашения о предоставлении права пользования коммунальными услугами, заключенного между сторонам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стоимости коммунальных услуг производится Парком с применением тарифов/цен за коммунальные услуги, установленных соответствующим Соглашением между Парком и ресурсоснабжающими организациями, оказывающими соответствующие услуг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ое применяется, если Предприниматель не заключил отдельный Договор с ресурсоснабжающими организациями. О наличии такого договора Предприниматель обязан уведомить Парк и предоставить копию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Срок действия договора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ий Договор действует с момента его подписания Сторонами и до окончания периода размещения, указанного в п. 1.4.1. Договора, а в части оплаты до полного исполнения обязательств по Договор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Внесение изменений в настоящий Договор осуществляется путем заключения Дополнительного соглашения к Договору, подписываемого обеими Сторонам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Настоящий Договор подлежит досрочному расторжению в случаях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ликвидации/прекращения деятельности Предпринимателя как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рекращения у Парка права постоянного (бессрочного) пользования земельным участком в случаях, предусмотренных ст. 45 Земельного кодекса Российской Федерации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о соглашению Сторон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Парк вправе отказаться от исполнения Договора в одностороннем внесудебном порядке путем направления уведомления Предпринимателю, в том числе в случаях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размещения Предпринимателем Объекта, назначение которого не соответствует условиям настоящего Договора, не согласования Основного проекта на основании предварительного проекта, в соответствии с пунктом 1.1. настоящего Договора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днократного нарушения Предпринимателем существенных условий Договора, к которым в том числе относятся правила эксплуатации Объекта и места его размещения, условия, содержащиеся в п. 1.4, 3.2.4-3.2.28. настоящего Договора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неоднократного нарушения Предпринимателем платежа по настоящему Договору, если такое нарушение не устранено в течение 3 (Трех) дней с момента направления Парком уведомления о необходимости устранения соответствующего нарушения либо в иной согласованный сторонами срок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ненадлежащего исполнения Предпринимателем иных обязательств по настоящему Договору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внесения изменений в действующее законодательство, включая нормативные акты Правительства Московской области и городского округа Домодедово Московской области, которые делают реализацию настоящего Договора невозможной и/или противоречащей действующему законодательству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если размещение Объекта затрудняет исполнение работ по обустройству территории Парка, либо работы, производимые Парком, затрудняют работу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 В случае отказа Парка от исполнения Договора в порядке, предусмотренном п. 5.4., Договор считается расторгнутым с момента направления Предпринимателю соответствующего письменного уведомл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Предприниматель вправе отказаться от исполнения Договора в случаях, предусмотренных действующим законодательством РФ. </w:t>
      </w:r>
      <w:bookmarkStart w:id="33" w:name="_Hlk149564835"/>
      <w:r>
        <w:rPr>
          <w:sz w:val="24"/>
          <w:szCs w:val="24"/>
        </w:rPr>
        <w:t>При досрочном расторжении договора по инициативе Предпринимателя либо по инициативе Парка, в случаях, предусмотренных п. 5.4. договора, обеспечение, указанное в п. 4.3. Предпринимателю не возвращае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33"/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Ответственность сторон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Парк не несет ответственности за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бои с электроэнергией, поставкой иных коммунальных услуг на территории Парк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хранность имущества Предпринимателя, включая Объект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За просрочку платежей, установленных настоящим Договором, Предприниматель обязуется по требованию Парка и в сроки, указанные Парком, выплатить Парку штрафную неустойку (пени) в размере 0,5% (Ноль целях пять десятых процента) от суммы, подлежащей уплате Парку, за каждый день просрочки исполнения денежного обязательств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4. Стороны не имеют права на получение друг с друга процентов в соответствии с п. 1 ст. 317.1 ГК РФ, в связи с чем указанные проценты на денежные обязательства Сторон не начисляю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Любые споры, возникающие из настоящего Договора или в связи с ним, разрешаются Сторонами путем переговоров, претензионный порядок обязателен, срок рассмотрения претензии Стороной, составляет 10 (Десять) календарных дней, с момента ее получения, а в случае недостижения согласия - передаются на рассмотрение в суд, согласно действующему законодательств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2.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 Настоящий Договор составлен в 2 (двух) идентичных экземплярах, имеющих одинаковую юридическую силу, по 1 (одному) для каждой из Сторон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4. Приложения к Договору составляют его неотъемлемую часть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Основной Проект размещения Объекта.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5"/>
      </w:tblGrid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</w:t>
            </w:r>
          </w:p>
        </w:tc>
      </w:tr>
      <w:tr>
        <w:trPr>
          <w:trHeight w:val="4974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/факт. адрес: 142000, Московская обл., г.о. Домодедово, ул. Каширское ш., д.107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35002001418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009005002/50090100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0323464346709000480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30016092093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04525987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4010281084537000000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Банка России по ЦФО//УФК по Московской области г. Москв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 0000000000000000012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4670900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Смирнова Ю. В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both"/>
        <w:outlineLvl w:val="0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2 к извещению</w:t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bookmarkStart w:id="34" w:name="_Hlk135299599"/>
      <w:bookmarkEnd w:id="34"/>
      <w:r>
        <w:rPr>
          <w:sz w:val="24"/>
          <w:szCs w:val="24"/>
        </w:rPr>
        <w:t>ЛОТ №2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ОГОВОР НА РАЗМЕЩЕНИЕ НЕКАПИТАЛЬНОГО ОБЪЕКТА</w:t>
      </w:r>
    </w:p>
    <w:p>
      <w:pPr>
        <w:pStyle w:val="Normal"/>
        <w:widowControl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ПАРК АТТРАКЦИОНОВ)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Домодедово</w:t>
        <w:tab/>
        <w:t xml:space="preserve">                                                                           «___» ______ 20___ г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ниципальное автономное учреждение культуры городского округа Домодедово «ГОРОДСКОЙ ПАРК КУЛЬТУРЫ И ОТДЫХА «ЁЛОЧКИ» (МАУК «ГПК и О «Ёлочки») в лице Директора Смирновой Ю.А., действующей на основании Устава, именуемое в дальнейшем «Парк», с одной стороны, и __________________________________________ в лице ______________________________________, действующий на основании _________________, именуем__ в дальнейшем «Предприниматель», с другой стороны, вместе именуемые «Стороны», а по отдельности – «Сторона», заключили настоящий Договор (далее – Договор) о нижеследующем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редмет Договора и общие условия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В соответствии с Положением о порядке размещения аттракционов и иных устройств для развлечений на территории парков культуры и отдыха городского округа Домодедово, утвержденным Постановлением Администрации городского округа Домодедово Московской области от 14.03.2016 № 655, а также предварительным проектом размещения, Парк предоставляет Предпринимателю право разместить объект, не являющийся объектом капитального строительства (Парк аттракционов), далее по тексту договора «Объект» на территории земельного участка, расположенного по адресу: 142000, Московская обл., г. Домодедово, ул. Каширское шоссе, дом 107, принадлежащего Парку на праве постоянного (бессрочного) пользования (Свидетельство серии 50-АК № 253904 от 08.12.2014 года), кадастровый номер: 50:28:0000000:42483, площадью 103,5 кв. м в границах «парка культуры и отдыха «Ёлочки»» (далее - Земельный участок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редварительного проекта размещения аттракционов и иных устройств для развлечений, Стороны согласовывают основной проект размещения Объекта и оформляют его в Приложении №1, для чего, Предприниматель обязан предоставить на согласование Парку основной проект в течение 5 (Пяти) дней, с момента заключения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д Объекта: площадка для размещения Парка аттракционов, в соответствии с основным проектом размещения Объекта (Приложение № 1 к настоящему Договору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 размещения Объекта, габариты, внешний вид, иные требования к Объекту указаны в основном проекте размещения Объекта (Приложение № 1 к настоящему Договору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Предприниматель обязуется вносить плату за право размещения Объекта согласно разделу 4 настоящего Договора, разместить и обеспечить в течение всего срока действия настоящего Договора функционирование и эксплуатацию Объекта самостоятельно, своими силами и за свой счет на высоком профессиональном уровне на условиях и в порядке, предусмотренных настоящим Договором, федеральным законодательством и нормативными актами Городского округа Домодедово, после окончания срока действия настоящего Договора освободить место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Режим работы Объектов – по выбору Предпринимателя в интервале: 7 дней в неделю с 11.00 до 21.00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Размещение Объекта осуществляется Предпринимателем в соответствии с Основным Проектом размещения объекта в срок до «20» декабря 2023 год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1. Период размещения Объекта составляет 3 (три) года и начинается с даты подписания сторонами настоящего Договора и Акта приема-передачи площадк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5. Ввиду того, что Объект не является объектом недвижимого имущества, настоящий Договор и Объект не подлежат государственной регистрации в порядке, предусмотренном для регистрации недвижимого имущества и сделок с ни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Правовой статус и режим использования территории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Земельный участок территории Парка (кадастровый номер: 50:28:0000000:42483), на котором размещается Объект, является муниципальным имуществом городского округа Домодедово Московской области и находится во владении МАУК «ГПК и О «Ёлочки» на праве постоянного (бессрочного) пользования (Свидетельство серии 50-АК № 253904 от 08.12.2014 года)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редприниматель не вправе использовать предоставленное право на размещение Объекта в иных целях и для предложения, продажи (распространения) иных товаров или услуг, чем предусмотренные настоящим Договором, и (или) Приложениями к нем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бъект при его размещении не должен создавать помех основному функциональному использованию и визуальному восприятию городской среды территорий, на которых они размещаются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е обслуживание объектов не должно затруднять и снижать безопасность посетителей парка. Подъездные пути, разгрузочные площадки, площадки для посетителей должны обеспечивать удобный доступ к входам, иметь твердое покрытие, обеспечивающее сток ливневых вод, а также должны быть освещены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Обустройство, установка, возведение Объекта должно осуществляться из модульных или быстровозводимых конструкций. Не разрешается устройство заглубленных фундаментов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бъектах должна располагаться вывеска с указанием фирменного наименования хозяйствующего субъекта, режима работы. Хозяйствующие субъекты, осуществляющие деятельность на объекте, определяют режим работы самостоятельно, в соответствии с режимом работы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 При размещении Объекта не допускается вырубка кустарниковой, древесной растительности и сплошное мощение приствольных кругов в радиусе ближе 1,5 метра от ствол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Размещаемый Объект не должен препятствовать доступу пожарных подразделений к существующим зданиям и сооружения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 В случае нарушения Предпринимателем требований к размещению Объекта Договор подлежит досрочному расторжению, а Объект — демонтаж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 При исполнении настоящего Договора, Предприниматель обязуется соблюдать все существующие правила, не нарушать запреты и предписания, действующие в Парке в отношении порядка поведения на территории и использования, расположенных в нём объектов, а также новые правила, запреты и предписания, введенные Парком после подписания настоящего Договора, о которых Парк обязуется незамедлительно уведомлять Предпринимателя в письменном виде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Предприниматель имеет право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1. Разместить Объект в соответствии с условиями Основного Проекта на размещение Объекта и условиями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2. Использовать Объект для целей, предусмотренных п. 1.1 настоящего Договора, в соответствии с Основным Проектом размещения, и требованиями федерального законодательства и нормативных актов Городского округа Домодедово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3.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редприниматель обязан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. Принять место размещения Объекта по Акту приема-передачи, оформленному в 2 (Двух) экземплярах. Акт приема-передачи подписывается уполномоченными представителями Сторон в момент фактической передачи, которая должна быть произведена в дату заключения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Обеспечить своевременную разработку Основного Проекта размещения Объекта, подготовить необходимую документацию для получения согласия Парка на размещение Объекта, в соответствии с условиями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3. Своевременно приступить к размещению и эксплуатации Объекта в сроки, предусмотренные настоящим Договором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4.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, приведенными в предварительном и основном проектах размещения некапитального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5. Действовать в соответствии с законодательством об эксплуатации аттракционной техники. Установка и эксплуатация объекта должна соответствовать законодательству Московской области о благоустройстве и иных технических норм объектов, в соответствии с их специализацией, противопожарных, экологических и других правил, а также соблюдение работниками условий труда и правил личной гигиены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6. Уплачивать Парку причитающиеся по настоящему Договору денежные средства, в том числе ежемесячные выплаты, в полном объеме в порядке и в сроки, установленные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7. Своевременно и полностью возмещать затраты Парка на оплату коммунальных услуг,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«ГПК и О «Ёлочки» заключенного между сторонами, если Предпринимателем не заключен отдельный Договор с ресурсоснабжающей организацией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8. Участвовать в составлении Акта сверки взаимных расчетов по требованию Парка, в том числе при окончании срока действия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9. Осуществлять деятельность по исполнению настоящего Договора исключительно в согласованном Сторонами порядке, а также в соответствии с требованиями федерального законодательства и законодательства Московской области, а также иных нормативных актов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0. Письменно согласовать с Парком, верхний предел цен на предоставляемые Предпринимателем услуг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1. Обеспечить соблюдение сотрудниками действующего законодательства, в том числе наличие у них необходимой разрешительной документаци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2. Обеспечить соблюдение сотрудниками, представителями Предпринимателя и иными привлеченными им лицами правил поведения в общественных местах, норм вежливости, а также предпринять все усилия для того, чтобы указанные лица вели себя культурно и доброжелательно с посетителям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3. Заблаговременно предоставлять Парку списки сотрудников, осуществляющих эксплуатацию Объекта, а также информацию об используемых автотранспортных средствах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4. Заключить договор страхования риска ответственности за причинение вреда в пользу лиц, которым может быть причинён вред на сумму страхового возмещения не менее чем 1 000 000, 00 (Один миллион) рублей. Срок действия такого договора страхования не может быть меньше срока действия Договора. Копия страхового полиса, заверенная Страховщиком или его представителем, должна быть предоставлена Парку в срок не позднее 10 дней после подписания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2.15. При заключении Договора предоставить Парку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аспорт аттракционов, на русском языке, оформленный соответствии с требованиями нормативных актов (если применимо)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казы об организации внутреннего контроля, назначении аттестованных инженерно-технических работников, отвечающих за безопасную эксплуатацию Объекта, а также оперативно-технического, ремонтного и обслуживающего персонала (если применимо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6. В течение 45 дней с момента размещения Объекта предоставить в Парк (если применимо)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, в соответствии с действующим законодательством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кт о приемке аттракционов после завершения монтаж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7. Обеспечить наличие на Объекте копий настоящего Договора, заверенных копий разрешительной документации, требуемых действующим законодательством, подтверждающих соответствие Объекта нормам безопасности, а также иным требованиям действующего законодательств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8. Обеспечить при размещении и использовании Объекта строгое соблюдение требований градостроительных регламентов, экологических, санитарно-гигиенических, противопожарных норм и правил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9. Обеспечивать чистоту вблизи Объекта путем регулярной уборки твердых бытовых отходов с территории в радиусе 10 (десяти) метров от места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0. Использовать Объект способами, которые не должны наносить вред окружающей среде, а также не наносить вред окружающей историко-культурной и природной среде, правам и законным интересам Парка и других лиц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1. При эксплуатации Объекта не совершать действия, которые могут привести к повреждению, разрушению или уничтожению, изменению облика и интерьера Парка, и другие действия, могущие причинить вред иным объектам и любому иному имуществу, находящемуся на территори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2. По требованию Парка и в установленный Парком срок, возмещать ущерб, причиненный Парку по вине Предпринимателя, даже косвенный (например, посетители Объекта и сотрудники Предпринимателя, проходя к Объекту вытоптали дорожку), в случае повреждения, разрушения или уничтожения, изменения облика и интерьера Парка, в том числе и уничтожения газона. Нарушение фиксируется актом фиксации нарушения, согласно п. 3.3.4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3. По требованию Парка и в установленный Парком срок возмещать материальный ущерб, причиненный Парку и/или третьим лицам, включая посетителей Парка, действиями и/или бездействием сотрудников и/или представителей Предпринимателя, либо компенсировать Парку на основании соответствующего требования и в установленный Парком срок суммы, обоснованно уплаченные Парком третьим лица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4. Обеспечить бесперебойную работу Объекта в соответствии с согласованным Сторонами режимом работы, кроме случаев, когда перебои в работе Объекта вызваны атмосферными явлениями (ураганный ветер, проливные дожди) и иными обстоятельствами, не зависящими от воли Сторон и препятствующими работе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5. Обеспечивать беспрепятственный доступ представителей административно-технических инспекций города Домодедово Московской области для осуществления надзора и контроля за техническим состоянием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6. В 10-ти дневный срок, но не более одного месяца с даты прекращения действия настоящего Договора обеспечить демонтаж и вывоз Объекта с места его размещения. Предприниматель соглашается, что Парк при прекращении действия Договора и истечении 10-ти дневного срока, но не более одного месяца на добровольные демонтаж и вывоз Объекта с места его размещения, самостоятельно обеспечивает демонтаж и (или) перемещение некапитального объекта на специально организованную площадку для хранения незаконно размещенных Объектов. В случае отказа Предпринимателя, в добровольном порядке осуществить демонтаж и вывоз данного Объекта с места его размещения в 10-ти дневный срок, но не более одного месяца после прекращения настоящего Договора, Парк не несет ответственность за состояние и сохранность данного Объекта и товаров, оборудования или иного имущества, находящихся в (на) Объекте, при его демонтаже и (или) перемещении на специально организованную площадку для хранения незаконно установленных объектов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7. Предпринимателю запрещается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езд, движение, остановка и стоянка механизированных средств на территории Парка без специального разрешения, выдаваемого администрацией Парка и вне установленного Парком времени с 23:00 до 09:00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рушение почвенного покрова, зеленых насаждений, порча асфальтового покрытия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брос неочищенных сточных вод в водные объекты и их замусоривание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грязнение территории, почв, захламление территори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8. В случае изменения градостроительной ситуации и необходимости внесения в связи с этим изменений в Предварительный и (или) Основной Проект размещения Объекта, за свой счет и в установленные Парком сроки, Предприниматель обязан переместить Объект с места его размещения на компенсационное место размещения, определяемое Парком в каждом конкретном случае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Парк имеет право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. В любое время действия Договора проверять соблюдение Предпринимателем условий настоящего Договора на месте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2. Отказаться от исполнения Договора в одностороннем порядке и потребовать возмещения убытков в случае, если Предприниматель размещает Объект, функциональное назначение которого не соответствует назначению объекта, определенному в п. 1.1 настоящего Договора, и иным условиям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3. В случае отказа Предпринимателя демонтировать и вывезти Объект при прекращении Договора в установленном порядке самостоятельно, с отнесением расходов за счет Предпринимателя, осуществить указанные действия и обеспечить ответственное хранение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4. В случае наличия претензий по деятельности Предпринимателя, размещению Объекта на территории Парка, предъявить претензии Предпринимателю путем ее направления по адресу Предпринимателя, указанному в п. 8 настоящего Договора, а также вызвав его для составления акта фиксации нарушений при размещении (эксплуатации) Объекта, внешнего вида Объекта и/или его работников. В случае если Предприниматель в течение 3 (трех) дней с даты получения Претензии, вызова для составления акта фиксации нарушения не явился в Парк и не заявил о своих возражениях, акт фиксации нарушений, составленный в одностороннем порядке, считается действительным и не подлежит оспариванию со стороны Предпринимател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5. Засчитывать из суммы обеспечения, задолженности Предпринимателя по оплате стоимости размещения Объекта, в том числе штрафы и пени, в соответствии с настоящим Договором. В случае указанного зачета, Предприниматель обязан пополнить сумму обеспечения на размер засчитанной Парком суммы, в течение 10 (Десяти) дней, с момента получения уведомления от Парка, о необходимости указанного пополн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Парк обязан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1.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-передачи, который подписывается представителями Сторон в момент фактической передачи, производимой в дату заключения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2. Парк не несет ответственности за перебои с электроэнергией на территори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3. Обеспечить реализацию права на размещение и эксплуатацию Объекта в соответствии с настоящим Договором, Дополнительными соглашениями и Приложениями к нем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4. Осуществлять уход и содержание деревьев и кустарников в 10-ти метровой зоне вокруг участка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лата за размещение Объекта и порядок расчетов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Плата за право размещения Объекта устанавливается в размере итоговой цены аукциона, за которую Предприниматель приобрел право на заключение настоящего Договора, и составляет_______________________</w:t>
        <w:tab/>
        <w:t>(____________) рублей 00 копеек ежегодно (далее - Цена), без НДС. НДС не облагается, в связи с применением Парком упрощенной системы налогообложения, в соответствии с Налоговым кодексом РФ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Плата, установленная п. 4.1 подлежит ежегодной индексации. Плата с учетом коэффициента-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. При этом Парк обязан направить Предпринимателю уведомление о повышении платы за 30 (Тридцать) календарных до такого повыш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Предприниматель предоставляет Парку обеспечение своих обязательств по настоящему Договору, в размере 262 604 (Двести шестьдесят две тысячи шестьсот четыре) рубля 00 копеек. Без НДС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ое обеспечение может быть предоставлено в форме безотзывной банковской гарантии, договора поручительства или передачи Парку в залог денежных средств, в том числе в форме вклада (депозита) до момента заключения настоящего Договора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ое обеспечение возвращается Предпринимателю при прекращении действия настоящего Договора, при условии им надлежащего исполнения своих обязательств, в соответствии с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Денежные средства за право размещения Объекта уплачиваются Предпринимателем равными долями, в размере 1/12 (Одной двенадцатой) части от итоговой цены аукциона в течение каждого года, в соответствии со сроком действия Договора (либо цены итогового предложения участника аукциона, сделавшего предпоследнее предложение о цене аукциона) ежемесячно, не позднее 10-го числа текущего месяц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5. Парк предоставляет Предпринимателю коммунальные услуги (в том числе электроэнергию) на основании отдельного Соглашения о предоставлении права пользования коммунальными услугами, заключенного между сторонам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стоимости коммунальных услуг производится Парком с применением тарифов/цен за коммунальные услуги, установленных соответствующим Соглашением между Парком и ресурсоснабжающими организациями, оказывающими соответствующие услуг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ое применяется, если Предприниматель не заключил отдельный Договор с ресурсоснабжающими организациями. О наличии такого договора Предприниматель обязан уведомить Парк и предоставить копию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Срок действия договора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ий Договор действует с момента его подписания Сторонами и до окончания периода размещения, указанного в п. 1.4.1. Договора, а в части оплаты до полного исполнения обязательств по Договор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Внесение изменений в настоящий Договор осуществляется путем заключения Дополнительного соглашения к Договору, подписываемого обеими Сторонам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Настоящий Договор подлежит досрочному расторжению в случаях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ликвидации/прекращения деятельности Предпринимателя как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рекращения у Парка права постоянного (бессрочного) пользования земельным участком в случаях, предусмотренных ст. 45 Земельного кодекса Российской Федерации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о соглашению Сторон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Парк вправе отказаться от исполнения Договора в одностороннем внесудебном порядке путем направления уведомления Предпринимателю, в том числе в случаях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размещения Предпринимателем Объекта, назначение которого не соответствует условиям настоящего Договора, не согласования Основного проекта на основании предварительного проекта, в соответствии с пунктом 1.1. настоящего Договора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днократного нарушения Предпринимателем существенных условий Договора, к которым в том числе относятся правила эксплуатации Объекта и места его размещения, условия, содержащиеся в п. 1.4, 3.2.4-3.2.28. настоящего Договора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неоднократного нарушения Предпринимателем платежа по настоящему Договору, если такое нарушение не устранено в течение 3 (Трех) дней с момента направления Парком уведомления о необходимости устранения соответствующего нарушения либо в иной согласованный сторонами срок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ненадлежащего исполнения Предпринимателем иных обязательств по настоящему Договору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внесения изменений в действующее законодательство, включая нормативные акты Правительства Московской области и городского округа Домодедово Московской области, которые делают реализацию настоящего Договора невозможной и/или противоречащей действующему законодательству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если размещение Объекта затрудняет исполнение работ по обустройству территории Парка, либо работы, производимые Парком, затрудняют работу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 В случае отказа Парка от исполнения Договора в порядке, предусмотренном п. 5.4., Договор считается расторгнутым с момента направления Предпринимателю соответствующего письменного уведомл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6. Предприниматель вправе отказаться от исполнения Договора в случаях, предусмотренных действующим законодательством РФ. При досрочном расторжении договора по инициативе Предпринимателя либо по инициативе Парка, в случаях, предусмотренных п. 5.4. договора, обеспечение, указанное в п. 4.3. Предпринимателю не возвращае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Ответственность сторон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Парк не несет ответственности за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бои с электроэнергией, поставкой иных коммунальных услуг на территории Парк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хранность имущества Предпринимателя, включая Объект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За просрочку платежей, установленных настоящим Договором, Предприниматель обязуется по требованию Парка и в сроки, указанные Парком, выплатить Парку штрафную неустойку (пени) в размере 0,5% (Ноль целях пять десятых процента) от суммы, подлежащей уплате Парку, за каждый день просрочки исполнения денежного обязательств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4. Стороны не имеют права на получение друг с друга процентов в соответствии с п. 1 ст. 317.1 ГК РФ, в связи с чем указанные проценты на денежные обязательства Сторон не начисляю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Любые споры, возникающие из настоящего Договора или в связи с ним, разрешаются Сторонами путем переговоров, претензионный порядок обязателен, срок рассмотрения претензии Стороной, составляет 10 (Десять) календарных дней, с момента ее получения, а в случае недостижения согласия - передаются на рассмотрение в суд, согласно действующему законодательств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2.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 Настоящий Договор составлен в 2 (двух) идентичных экземплярах, имеющих одинаковую юридическую силу, по 1 (одному) для каждой из Сторон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4. Приложения к Договору составляют его неотъемлемую часть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Основной Проект размещения Объекта.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5"/>
      </w:tblGrid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</w:t>
            </w:r>
          </w:p>
        </w:tc>
      </w:tr>
      <w:tr>
        <w:trPr>
          <w:trHeight w:val="4974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/факт. адрес: 142000, Московская обл., г.о. Домодедово, ул. Каширское ш., д.107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35002001418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009005002/50090100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0323464346709000480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30016092093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04525987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4010281084537000000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Банка России по ЦФО//УФК по Московской области г. Москв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 0000000000000000012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4670900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Смирнова Ю. В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both"/>
        <w:outlineLvl w:val="0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</w:r>
      <w:bookmarkStart w:id="35" w:name="_Hlk135299599"/>
      <w:bookmarkStart w:id="36" w:name="_Hlk135299599"/>
      <w:bookmarkEnd w:id="36"/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cc"/>
    <w:family w:val="auto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tabs>
        <w:tab w:val="left" w:pos="0" w:leader="none"/>
        <w:tab w:val="left" w:pos="720" w:leader="none"/>
      </w:tabs>
      <w:autoSpaceDE w:val="true"/>
      <w:ind w:left="540" w:hanging="0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20"/>
        <w:tab w:val="left" w:pos="0" w:leader="none"/>
        <w:tab w:val="left" w:pos="864" w:leader="none"/>
      </w:tabs>
      <w:overflowPunct w:val="false"/>
      <w:spacing w:before="240" w:after="12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20"/>
        <w:tab w:val="left" w:pos="0" w:leader="none"/>
        <w:tab w:val="left" w:pos="1008" w:leader="none"/>
      </w:tabs>
      <w:autoSpaceDE w:val="true"/>
      <w:spacing w:before="240" w:after="60"/>
      <w:ind w:left="1008" w:hanging="1008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20"/>
        <w:tab w:val="left" w:pos="0" w:leader="none"/>
        <w:tab w:val="left" w:pos="1152" w:leader="none"/>
      </w:tabs>
      <w:autoSpaceDE w:val="true"/>
      <w:spacing w:before="240" w:after="60"/>
      <w:ind w:left="1152" w:hanging="1152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20"/>
        <w:tab w:val="left" w:pos="0" w:leader="none"/>
        <w:tab w:val="left" w:pos="1296" w:leader="none"/>
      </w:tabs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20"/>
        <w:tab w:val="left" w:pos="0" w:leader="none"/>
        <w:tab w:val="left" w:pos="1440" w:leader="none"/>
      </w:tabs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tabs>
        <w:tab w:val="clear" w:pos="720"/>
        <w:tab w:val="left" w:pos="0" w:leader="none"/>
        <w:tab w:val="left" w:pos="1584" w:leader="none"/>
      </w:tabs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Гипертекстовая ссылка"/>
    <w:qFormat/>
    <w:rPr>
      <w:color w:val="106BBE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31">
    <w:name w:val="Заголовок 3 Знак"/>
    <w:qFormat/>
    <w:rPr>
      <w:sz w:val="28"/>
      <w:szCs w:val="24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91">
    <w:name w:val="Основной шрифт абзаца9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bCs w:val="false"/>
      <w:i w:val="false"/>
      <w:iCs w:val="false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9z1">
    <w:name w:val="WW8Num39z1"/>
    <w:qFormat/>
    <w:rPr>
      <w:b w:val="false"/>
      <w:bCs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4z0">
    <w:name w:val="WW8Num54z0"/>
    <w:qFormat/>
    <w:rPr>
      <w:b/>
      <w:bCs w:val="false"/>
    </w:rPr>
  </w:style>
  <w:style w:type="character" w:styleId="WW8Num54z1">
    <w:name w:val="WW8Num54z1"/>
    <w:qFormat/>
    <w:rPr>
      <w:rFonts w:ascii="Times New Roman" w:hAnsi="Times New Roman" w:eastAsia="Times New Roman" w:cs="Times New Roman"/>
      <w:b/>
      <w:bCs w:val="false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color w:val="00000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Tahoma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Times New Roman" w:hAnsi="Times New Roman" w:eastAsia="Times New Roman" w:cs="Times New Roman"/>
      <w:b/>
      <w:bCs w:val="false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Arial"/>
      <w:b w:val="false"/>
      <w:bCs w:val="false"/>
      <w:i w:val="false"/>
      <w:iCs w:val="false"/>
      <w:sz w:val="24"/>
      <w:szCs w:val="24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Tahoma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b w:val="false"/>
      <w:bCs w:val="false"/>
      <w:i w:val="false"/>
      <w:iCs w:val="false"/>
      <w:sz w:val="20"/>
      <w:szCs w:val="20"/>
    </w:rPr>
  </w:style>
  <w:style w:type="character" w:styleId="WW8Num124z1">
    <w:name w:val="WW8Num124z1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sz w:val="40"/>
      <w:szCs w:val="40"/>
    </w:rPr>
  </w:style>
  <w:style w:type="character" w:styleId="WW8Num142z0">
    <w:name w:val="WW8Num142z0"/>
    <w:qFormat/>
    <w:rPr>
      <w:rFonts w:ascii="Times New Roman" w:hAnsi="Times New Roman" w:cs="Times New Roman"/>
      <w:sz w:val="24"/>
      <w:szCs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sz w:val="24"/>
      <w:szCs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Times New Roman"/>
    </w:rPr>
  </w:style>
  <w:style w:type="character" w:styleId="WW8Num143z3">
    <w:name w:val="WW8Num143z3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Arial"/>
      <w:b/>
      <w:bCs w:val="false"/>
      <w:i w:val="false"/>
      <w:iCs w:val="false"/>
      <w:sz w:val="24"/>
      <w:szCs w:val="24"/>
    </w:rPr>
  </w:style>
  <w:style w:type="character" w:styleId="WW8Num150z1">
    <w:name w:val="WW8Num150z1"/>
    <w:qFormat/>
    <w:rPr>
      <w:rFonts w:ascii="Times New Roman" w:hAnsi="Times New Roman" w:cs="Arial"/>
      <w:b w:val="false"/>
      <w:bCs w:val="false"/>
      <w:i w:val="false"/>
      <w:iCs w:val="false"/>
      <w:sz w:val="24"/>
      <w:szCs w:val="24"/>
    </w:rPr>
  </w:style>
  <w:style w:type="character" w:styleId="WW8Num150z3">
    <w:name w:val="WW8Num150z3"/>
    <w:qFormat/>
    <w:rPr>
      <w:rFonts w:ascii="Times New Roman" w:hAnsi="Times New Roman" w:eastAsia="Times New Roman" w:cs="Times New Roman"/>
    </w:rPr>
  </w:style>
  <w:style w:type="character" w:styleId="WW8Num150z4">
    <w:name w:val="WW8Num150z4"/>
    <w:qFormat/>
    <w:rPr>
      <w:color w:val="000000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Arial"/>
      <w:b w:val="false"/>
      <w:bCs w:val="false"/>
      <w:i w:val="false"/>
      <w:iCs w:val="false"/>
      <w:sz w:val="24"/>
      <w:szCs w:val="24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56z0">
    <w:name w:val="WW8NumSt156z0"/>
    <w:qFormat/>
    <w:rPr>
      <w:rFonts w:ascii="Arial" w:hAnsi="Arial" w:cs="Arial"/>
    </w:rPr>
  </w:style>
  <w:style w:type="character" w:styleId="WW2">
    <w:name w:val="WW-Символ сноски"/>
    <w:qFormat/>
    <w:rPr>
      <w:vertAlign w:val="superscript"/>
    </w:rPr>
  </w:style>
  <w:style w:type="character" w:styleId="Grame">
    <w:name w:val="grame"/>
    <w:basedOn w:val="1"/>
    <w:qFormat/>
    <w:rPr/>
  </w:style>
  <w:style w:type="character" w:styleId="Style12">
    <w:name w:val="Основной шрифт"/>
    <w:qFormat/>
    <w:rPr/>
  </w:style>
  <w:style w:type="character" w:styleId="21">
    <w:name w:val="Знак сноски2"/>
    <w:qFormat/>
    <w:rPr>
      <w:vertAlign w:val="superscript"/>
    </w:rPr>
  </w:style>
  <w:style w:type="character" w:styleId="WW11">
    <w:name w:val="WW-Символы концевой сноски1"/>
    <w:qFormat/>
    <w:rPr/>
  </w:style>
  <w:style w:type="character" w:styleId="Style13">
    <w:name w:val="Символ нумерации"/>
    <w:qFormat/>
    <w:rPr/>
  </w:style>
  <w:style w:type="character" w:styleId="Postbody">
    <w:name w:val="postbody"/>
    <w:basedOn w:val="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Postbody1">
    <w:name w:val="postbody1"/>
    <w:qFormat/>
    <w:rPr>
      <w:sz w:val="18"/>
      <w:szCs w:val="18"/>
    </w:rPr>
  </w:style>
  <w:style w:type="character" w:styleId="32">
    <w:name w:val="Знак сноски3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PageNumber">
    <w:name w:val="Page Number"/>
    <w:basedOn w:val="61"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  <w:shd w:fill="FFFFFF" w:val="clear"/>
    </w:rPr>
  </w:style>
  <w:style w:type="character" w:styleId="33">
    <w:name w:val="Основной текст с отступом 3 Знак"/>
    <w:qFormat/>
    <w:rPr>
      <w:sz w:val="24"/>
      <w:szCs w:val="24"/>
    </w:rPr>
  </w:style>
  <w:style w:type="character" w:styleId="FontStyle20">
    <w:name w:val="Font Style20"/>
    <w:qFormat/>
    <w:rPr>
      <w:rFonts w:ascii="Arial" w:hAnsi="Arial" w:cs="Arial"/>
      <w:sz w:val="20"/>
      <w:szCs w:val="20"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Style16">
    <w:name w:val="Знак"/>
    <w:qFormat/>
    <w:rPr/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9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6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7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0">
    <w:name w:val="Заголовок1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2">
    <w:name w:val="Название9"/>
    <w:basedOn w:val="Normal"/>
    <w:qFormat/>
    <w:pPr>
      <w:widowControl/>
      <w:suppressLineNumbers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widowControl/>
      <w:suppressLineNumbers/>
      <w:autoSpaceDE w:val="true"/>
    </w:pPr>
    <w:rPr>
      <w:rFonts w:cs="Mangal"/>
      <w:sz w:val="24"/>
      <w:szCs w:val="24"/>
    </w:rPr>
  </w:style>
  <w:style w:type="paragraph" w:styleId="82">
    <w:name w:val="Название8"/>
    <w:basedOn w:val="Normal"/>
    <w:qFormat/>
    <w:pPr>
      <w:widowControl/>
      <w:suppressLineNumbers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widowControl/>
      <w:suppressLineNumbers/>
      <w:autoSpaceDE w:val="true"/>
    </w:pPr>
    <w:rPr>
      <w:rFonts w:cs="Mangal"/>
      <w:sz w:val="24"/>
      <w:szCs w:val="24"/>
    </w:rPr>
  </w:style>
  <w:style w:type="paragraph" w:styleId="72">
    <w:name w:val="Название7"/>
    <w:basedOn w:val="Normal"/>
    <w:qFormat/>
    <w:pPr>
      <w:widowControl/>
      <w:suppressLineNumbers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widowControl/>
      <w:suppressLineNumbers/>
      <w:autoSpaceDE w:val="true"/>
    </w:pPr>
    <w:rPr>
      <w:rFonts w:cs="Mangal"/>
      <w:sz w:val="24"/>
      <w:szCs w:val="24"/>
    </w:rPr>
  </w:style>
  <w:style w:type="paragraph" w:styleId="62">
    <w:name w:val="Название6"/>
    <w:basedOn w:val="Normal"/>
    <w:qFormat/>
    <w:pPr>
      <w:widowControl/>
      <w:suppressLineNumbers/>
      <w:autoSpaceDE w:val="true"/>
      <w:spacing w:before="120" w:after="120"/>
    </w:pPr>
    <w:rPr>
      <w:rFonts w:ascii="Arial" w:hAnsi="Arial" w:cs="Tahoma"/>
      <w:i/>
      <w:iCs/>
      <w:szCs w:val="24"/>
    </w:rPr>
  </w:style>
  <w:style w:type="paragraph" w:styleId="63">
    <w:name w:val="Указатель6"/>
    <w:basedOn w:val="Normal"/>
    <w:qFormat/>
    <w:pPr>
      <w:widowControl/>
      <w:suppressLineNumbers/>
      <w:autoSpaceDE w:val="true"/>
    </w:pPr>
    <w:rPr>
      <w:rFonts w:ascii="Arial" w:hAnsi="Arial" w:cs="Tahoma"/>
      <w:sz w:val="24"/>
      <w:szCs w:val="24"/>
    </w:rPr>
  </w:style>
  <w:style w:type="paragraph" w:styleId="52">
    <w:name w:val="Название5"/>
    <w:basedOn w:val="Normal"/>
    <w:qFormat/>
    <w:pPr>
      <w:widowControl/>
      <w:suppressLineNumbers/>
      <w:autoSpaceDE w:val="true"/>
      <w:spacing w:before="120" w:after="120"/>
    </w:pPr>
    <w:rPr>
      <w:rFonts w:ascii="Arial" w:hAnsi="Arial" w:cs="Tahoma"/>
      <w:i/>
      <w:iCs/>
      <w:szCs w:val="24"/>
    </w:rPr>
  </w:style>
  <w:style w:type="paragraph" w:styleId="53">
    <w:name w:val="Указатель5"/>
    <w:basedOn w:val="Normal"/>
    <w:qFormat/>
    <w:pPr>
      <w:widowControl/>
      <w:suppressLineNumbers/>
      <w:autoSpaceDE w:val="true"/>
    </w:pPr>
    <w:rPr>
      <w:rFonts w:ascii="Arial" w:hAnsi="Arial" w:cs="Tahoma"/>
      <w:sz w:val="24"/>
      <w:szCs w:val="24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8"/>
      <w:szCs w:val="24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autoSpaceDE w:val="true"/>
      <w:ind w:left="1124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widowControl/>
      <w:autoSpaceDE w:val="true"/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widowControl/>
      <w:autoSpaceDE w:val="true"/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widowControl/>
      <w:autoSpaceDE w:val="true"/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widowControl/>
      <w:autoSpaceDE w:val="true"/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widowControl/>
      <w:autoSpaceDE w:val="true"/>
      <w:ind w:left="192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43">
    <w:name w:val="Название4"/>
    <w:basedOn w:val="Normal"/>
    <w:qFormat/>
    <w:pPr>
      <w:widowControl/>
      <w:suppressLineNumbers/>
      <w:autoSpaceDE w:val="true"/>
      <w:spacing w:before="120" w:after="120"/>
    </w:pPr>
    <w:rPr>
      <w:rFonts w:ascii="Arial" w:hAnsi="Arial" w:cs="Tahoma"/>
      <w:i/>
      <w:iCs/>
      <w:szCs w:val="24"/>
    </w:rPr>
  </w:style>
  <w:style w:type="paragraph" w:styleId="44">
    <w:name w:val="Указатель4"/>
    <w:basedOn w:val="Normal"/>
    <w:qFormat/>
    <w:pPr>
      <w:widowControl/>
      <w:suppressLineNumbers/>
      <w:autoSpaceDE w:val="true"/>
    </w:pPr>
    <w:rPr>
      <w:rFonts w:ascii="Arial" w:hAnsi="Arial" w:cs="Tahoma"/>
      <w:sz w:val="24"/>
      <w:szCs w:val="24"/>
    </w:rPr>
  </w:style>
  <w:style w:type="paragraph" w:styleId="Fr1">
    <w:name w:val="fr1"/>
    <w:basedOn w:val="Normal"/>
    <w:qFormat/>
    <w:pPr>
      <w:widowControl/>
      <w:autoSpaceDE w:val="true"/>
      <w:spacing w:before="150" w:after="150"/>
      <w:ind w:left="150" w:right="15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PlainText1">
    <w:name w:val="Plain Text1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  <w:szCs w:val="28"/>
    </w:rPr>
  </w:style>
  <w:style w:type="paragraph" w:styleId="111">
    <w:name w:val="Стиль1"/>
    <w:basedOn w:val="Normal"/>
    <w:qFormat/>
    <w:pPr>
      <w:keepNext w:val="true"/>
      <w:keepLines/>
      <w:suppressLineNumbers/>
      <w:autoSpaceDE w:val="true"/>
      <w:spacing w:before="0" w:after="60"/>
    </w:pPr>
    <w:rPr>
      <w:b/>
      <w:sz w:val="28"/>
      <w:szCs w:val="24"/>
    </w:rPr>
  </w:style>
  <w:style w:type="paragraph" w:styleId="214">
    <w:name w:val="Нумерованный список 21"/>
    <w:basedOn w:val="Normal"/>
    <w:qFormat/>
    <w:pPr>
      <w:widowControl/>
      <w:autoSpaceDE w:val="true"/>
    </w:pPr>
    <w:rPr>
      <w:sz w:val="24"/>
      <w:szCs w:val="24"/>
    </w:rPr>
  </w:style>
  <w:style w:type="paragraph" w:styleId="28">
    <w:name w:val="Стиль2"/>
    <w:basedOn w:val="214"/>
    <w:qFormat/>
    <w:pPr>
      <w:keepNext w:val="true"/>
      <w:keepLines/>
      <w:widowControl w:val="false"/>
      <w:suppressLineNumbers/>
      <w:spacing w:before="0" w:after="60"/>
      <w:jc w:val="both"/>
    </w:pPr>
    <w:rPr>
      <w:b/>
      <w:szCs w:val="20"/>
    </w:rPr>
  </w:style>
  <w:style w:type="paragraph" w:styleId="36">
    <w:name w:val="Стиль3"/>
    <w:basedOn w:val="212"/>
    <w:qFormat/>
    <w:pPr>
      <w:tabs>
        <w:tab w:val="clear" w:pos="720"/>
        <w:tab w:val="left" w:pos="0" w:leader="none"/>
        <w:tab w:val="left" w:pos="1307" w:leader="none"/>
      </w:tabs>
      <w:autoSpaceDE w:val="true"/>
      <w:ind w:left="-360" w:right="0" w:hanging="0"/>
    </w:pPr>
    <w:rPr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16"/>
      <w:szCs w:val="16"/>
    </w:rPr>
  </w:style>
  <w:style w:type="paragraph" w:styleId="221">
    <w:name w:val="Основной текст 22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5">
    <w:name w:val="Маркированный список 2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411">
    <w:name w:val="Маркированный список 4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511">
    <w:name w:val="Маркированный список 5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112">
    <w:name w:val="Нумерованный список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313">
    <w:name w:val="Нумерованный список 3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412">
    <w:name w:val="Нумерованный список 4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512">
    <w:name w:val="Нумерованный список 5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Style21">
    <w:name w:val="Раздел"/>
    <w:basedOn w:val="Normal"/>
    <w:qFormat/>
    <w:pPr>
      <w:widowControl/>
      <w:autoSpaceDE w:val="true"/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7">
    <w:name w:val="Раздел 3"/>
    <w:basedOn w:val="Normal"/>
    <w:qFormat/>
    <w:pPr>
      <w:widowControl/>
      <w:autoSpaceDE w:val="true"/>
      <w:spacing w:before="120" w:after="120"/>
      <w:jc w:val="center"/>
    </w:pPr>
    <w:rPr>
      <w:b/>
      <w:sz w:val="24"/>
    </w:rPr>
  </w:style>
  <w:style w:type="paragraph" w:styleId="Style22">
    <w:name w:val="Условия контракта"/>
    <w:basedOn w:val="Normal"/>
    <w:qFormat/>
    <w:pPr>
      <w:widowControl/>
      <w:autoSpaceDE w:val="true"/>
      <w:spacing w:before="240" w:after="120"/>
      <w:jc w:val="both"/>
    </w:pPr>
    <w:rPr>
      <w:b/>
      <w:sz w:val="24"/>
    </w:rPr>
  </w:style>
  <w:style w:type="paragraph" w:styleId="113">
    <w:name w:val="Маркированный список1"/>
    <w:basedOn w:val="Normal"/>
    <w:qFormat/>
    <w:pPr>
      <w:autoSpaceDE w:val="true"/>
      <w:ind w:firstLine="612"/>
      <w:jc w:val="both"/>
    </w:pPr>
    <w:rPr>
      <w:color w:val="000080"/>
      <w:sz w:val="24"/>
      <w:szCs w:val="24"/>
    </w:rPr>
  </w:style>
  <w:style w:type="paragraph" w:styleId="2111">
    <w:name w:val="содержание2-11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23">
    <w:name w:val="Íîðìàëüíûé"/>
    <w:qFormat/>
    <w:pPr>
      <w:widowControl/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widowControl/>
      <w:autoSpaceDE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314">
    <w:name w:val="Основной текст 31"/>
    <w:basedOn w:val="Normal"/>
    <w:qFormat/>
    <w:pPr>
      <w:keepNext w:val="true"/>
      <w:keepLines/>
      <w:suppressLineNumbers/>
      <w:tabs>
        <w:tab w:val="clear" w:pos="720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autoSpaceDE w:val="true"/>
      <w:spacing w:before="148" w:after="112"/>
      <w:jc w:val="both"/>
    </w:pPr>
    <w:rPr>
      <w:b/>
      <w:i/>
      <w:sz w:val="22"/>
      <w:szCs w:val="24"/>
    </w:rPr>
  </w:style>
  <w:style w:type="paragraph" w:styleId="216">
    <w:name w:val="Продолжение списка 21"/>
    <w:basedOn w:val="Normal"/>
    <w:qFormat/>
    <w:pPr>
      <w:widowControl/>
      <w:autoSpaceDE w:val="true"/>
      <w:spacing w:before="0" w:after="120"/>
      <w:ind w:left="566" w:hanging="0"/>
      <w:jc w:val="both"/>
    </w:pPr>
    <w:rPr>
      <w:sz w:val="24"/>
      <w:szCs w:val="24"/>
    </w:rPr>
  </w:style>
  <w:style w:type="paragraph" w:styleId="Style25">
    <w:name w:val="Тендерные данные"/>
    <w:basedOn w:val="Normal"/>
    <w:qFormat/>
    <w:pPr>
      <w:widowControl/>
      <w:tabs>
        <w:tab w:val="clear" w:pos="720"/>
        <w:tab w:val="left" w:pos="1985" w:leader="none"/>
      </w:tabs>
      <w:autoSpaceDE w:val="true"/>
      <w:spacing w:before="120" w:after="60"/>
      <w:jc w:val="both"/>
    </w:pPr>
    <w:rPr>
      <w:b/>
      <w:sz w:val="24"/>
    </w:rPr>
  </w:style>
  <w:style w:type="paragraph" w:styleId="29">
    <w:name w:val="Заголовок записки2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114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15">
    <w:name w:val="Цитата1"/>
    <w:basedOn w:val="Normal"/>
    <w:qFormat/>
    <w:pPr>
      <w:keepNext w:val="true"/>
      <w:shd w:fill="FFFFFF" w:val="clear"/>
      <w:autoSpaceDE w:val="true"/>
      <w:ind w:left="6" w:right="6" w:hanging="0"/>
      <w:jc w:val="both"/>
    </w:pPr>
    <w:rPr>
      <w:sz w:val="28"/>
      <w:szCs w:val="28"/>
    </w:rPr>
  </w:style>
  <w:style w:type="paragraph" w:styleId="10">
    <w:name w:val="Оглавление 10"/>
    <w:basedOn w:val="14"/>
    <w:qFormat/>
    <w:pPr>
      <w:widowControl/>
      <w:tabs>
        <w:tab w:val="clear" w:pos="720"/>
        <w:tab w:val="right" w:pos="9637" w:leader="dot"/>
      </w:tabs>
      <w:autoSpaceDE w:val="true"/>
      <w:ind w:left="2547" w:hanging="0"/>
    </w:pPr>
    <w:rPr>
      <w:sz w:val="24"/>
      <w:szCs w:val="24"/>
    </w:rPr>
  </w:style>
  <w:style w:type="paragraph" w:styleId="Style26">
    <w:name w:val="Содержимое таблицы"/>
    <w:basedOn w:val="Normal"/>
    <w:qFormat/>
    <w:pPr>
      <w:widowControl/>
      <w:suppressLineNumbers/>
      <w:autoSpaceDE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widowControl/>
      <w:autoSpaceDE w:val="true"/>
      <w:spacing w:before="0" w:after="120"/>
      <w:jc w:val="both"/>
    </w:pPr>
    <w:rPr/>
  </w:style>
  <w:style w:type="paragraph" w:styleId="222">
    <w:name w:val="Продолжение списка 22"/>
    <w:basedOn w:val="Normal"/>
    <w:qFormat/>
    <w:pPr>
      <w:autoSpaceDE w:val="true"/>
      <w:spacing w:before="0" w:after="120"/>
      <w:ind w:left="566" w:hanging="0"/>
      <w:jc w:val="both"/>
    </w:pPr>
    <w:rPr>
      <w:rFonts w:ascii="Arial" w:hAnsi="Arial" w:eastAsia="Lucida Sans Unicode" w:cs="Arial"/>
      <w:kern w:val="2"/>
      <w:szCs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116">
    <w:name w:val="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8">
    <w:name w:val="Стиль3 Знак Знак"/>
    <w:basedOn w:val="Normal"/>
    <w:qFormat/>
    <w:pPr>
      <w:tabs>
        <w:tab w:val="clear" w:pos="720"/>
        <w:tab w:val="left" w:pos="432" w:leader="none"/>
      </w:tabs>
      <w:autoSpaceDE w:val="true"/>
      <w:spacing w:before="120" w:after="0"/>
      <w:ind w:left="432" w:hanging="432"/>
      <w:jc w:val="both"/>
    </w:pPr>
    <w:rPr>
      <w:sz w:val="24"/>
      <w:szCs w:val="24"/>
    </w:rPr>
  </w:style>
  <w:style w:type="paragraph" w:styleId="118">
    <w:name w:val="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0">
    <w:name w:val="Цитата2"/>
    <w:basedOn w:val="Normal"/>
    <w:qFormat/>
    <w:pPr>
      <w:keepNext w:val="true"/>
      <w:shd w:fill="FFFFFF" w:val="clear"/>
      <w:autoSpaceDE w:val="true"/>
      <w:ind w:left="6" w:right="6" w:hanging="0"/>
      <w:jc w:val="both"/>
    </w:pPr>
    <w:rPr>
      <w:sz w:val="28"/>
      <w:szCs w:val="28"/>
    </w:rPr>
  </w:style>
  <w:style w:type="paragraph" w:styleId="231">
    <w:name w:val="Продолжение списка 23"/>
    <w:basedOn w:val="Normal"/>
    <w:qFormat/>
    <w:pPr>
      <w:widowControl/>
      <w:autoSpaceDE w:val="true"/>
      <w:spacing w:before="0" w:after="120"/>
      <w:ind w:left="566" w:hanging="0"/>
    </w:pPr>
    <w:rPr>
      <w:sz w:val="24"/>
      <w:szCs w:val="24"/>
    </w:rPr>
  </w:style>
  <w:style w:type="paragraph" w:styleId="119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nformat">
    <w:name w:val="Nonformat"/>
    <w:basedOn w:val="Normal"/>
    <w:qFormat/>
    <w:pPr>
      <w:widowControl/>
      <w:autoSpaceDE w:val="true"/>
    </w:pPr>
    <w:rPr>
      <w:rFonts w:ascii="Consultant;Courier New" w:hAnsi="Consultant;Courier New" w:cs="Consultant;Courier New"/>
    </w:rPr>
  </w:style>
  <w:style w:type="paragraph" w:styleId="Style29">
    <w:name w:val="Заголовок статьи"/>
    <w:basedOn w:val="Normal"/>
    <w:next w:val="Normal"/>
    <w:qFormat/>
    <w:pPr>
      <w:widowControl/>
      <w:suppressAutoHyphens w:val="false"/>
      <w:ind w:left="1612" w:hanging="892"/>
      <w:jc w:val="both"/>
    </w:pPr>
    <w:rPr>
      <w:rFonts w:ascii="Arial" w:hAnsi="Arial" w:cs="Arial"/>
    </w:rPr>
  </w:style>
  <w:style w:type="paragraph" w:styleId="Style30">
    <w:name w:val="Комментарий"/>
    <w:basedOn w:val="Normal"/>
    <w:next w:val="Normal"/>
    <w:qFormat/>
    <w:pPr>
      <w:widowControl/>
      <w:suppressAutoHyphens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1">
    <w:name w:val="Таблица шапка"/>
    <w:basedOn w:val="Normal"/>
    <w:qFormat/>
    <w:pPr>
      <w:keepNext w:val="true"/>
      <w:widowControl/>
      <w:autoSpaceDE w:val="true"/>
      <w:spacing w:before="40" w:after="40"/>
      <w:ind w:left="57" w:right="57" w:hanging="0"/>
    </w:pPr>
    <w:rPr>
      <w:sz w:val="18"/>
      <w:szCs w:val="18"/>
    </w:rPr>
  </w:style>
  <w:style w:type="paragraph" w:styleId="241">
    <w:name w:val="Продолжение списка 24"/>
    <w:basedOn w:val="Normal"/>
    <w:qFormat/>
    <w:pPr>
      <w:widowControl/>
      <w:autoSpaceDE w:val="true"/>
      <w:spacing w:before="0" w:after="120"/>
      <w:ind w:left="566" w:hanging="0"/>
    </w:pPr>
    <w:rPr>
      <w:sz w:val="24"/>
      <w:szCs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hanging="0"/>
    </w:pPr>
    <w:rPr>
      <w:kern w:val="2"/>
      <w:sz w:val="16"/>
      <w:szCs w:val="16"/>
    </w:rPr>
  </w:style>
  <w:style w:type="paragraph" w:styleId="217">
    <w:name w:val="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0">
    <w:name w:val="Схема документа1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4"/>
      <w:szCs w:val="24"/>
    </w:rPr>
  </w:style>
  <w:style w:type="paragraph" w:styleId="Text">
    <w:name w:val="text"/>
    <w:basedOn w:val="Normal"/>
    <w:qFormat/>
    <w:pPr>
      <w:widowControl/>
      <w:autoSpaceDE w:val="true"/>
      <w:ind w:left="120" w:right="120" w:firstLine="150"/>
    </w:pPr>
    <w:rPr>
      <w:rFonts w:ascii="Tahoma" w:hAnsi="Tahoma" w:cs="Tahoma"/>
      <w:sz w:val="18"/>
      <w:szCs w:val="18"/>
    </w:rPr>
  </w:style>
  <w:style w:type="paragraph" w:styleId="39">
    <w:name w:val="Заголовок записки3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8">
    <w:name w:val="Основной текст с отступом 2"/>
    <w:basedOn w:val="Normal"/>
    <w:qFormat/>
    <w:pPr>
      <w:widowControl/>
      <w:shd w:fill="FFFFFF" w:val="clear"/>
      <w:autoSpaceDE w:val="true"/>
      <w:ind w:right="45" w:firstLine="709"/>
      <w:jc w:val="both"/>
    </w:pPr>
    <w:rPr>
      <w:sz w:val="24"/>
      <w:szCs w:val="24"/>
    </w:rPr>
  </w:style>
  <w:style w:type="paragraph" w:styleId="310">
    <w:name w:val="Основной текст с отступом 3"/>
    <w:basedOn w:val="Normal"/>
    <w:qFormat/>
    <w:pPr>
      <w:widowControl/>
      <w:suppressAutoHyphens w:val="false"/>
      <w:ind w:firstLine="720"/>
      <w:jc w:val="both"/>
    </w:pPr>
    <w:rPr>
      <w:sz w:val="24"/>
      <w:szCs w:val="24"/>
    </w:rPr>
  </w:style>
  <w:style w:type="paragraph" w:styleId="Style110">
    <w:name w:val="Style1"/>
    <w:basedOn w:val="Normal"/>
    <w:qFormat/>
    <w:pPr/>
    <w:rPr>
      <w:rFonts w:ascii="Arial" w:hAnsi="Arial" w:eastAsia="Andale Sans UI;Times New Roman" w:cs="Arial"/>
      <w:kern w:val="2"/>
      <w:sz w:val="24"/>
      <w:szCs w:val="24"/>
    </w:rPr>
  </w:style>
  <w:style w:type="paragraph" w:styleId="Style210">
    <w:name w:val="Style2"/>
    <w:basedOn w:val="Normal"/>
    <w:qFormat/>
    <w:pPr>
      <w:spacing w:lineRule="exact" w:line="254"/>
      <w:ind w:firstLine="355"/>
      <w:jc w:val="both"/>
    </w:pPr>
    <w:rPr>
      <w:rFonts w:ascii="Arial" w:hAnsi="Arial" w:eastAsia="Andale Sans UI;Times New Roman" w:cs="Arial"/>
      <w:kern w:val="2"/>
      <w:sz w:val="24"/>
      <w:szCs w:val="24"/>
    </w:rPr>
  </w:style>
  <w:style w:type="paragraph" w:styleId="121">
    <w:name w:val="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15">
    <w:name w:val="Знак Знак3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Информация об изменениях документа"/>
    <w:basedOn w:val="Style30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33">
    <w:name w:val="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9">
    <w:name w:val="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20">
    <w:name w:val="Знак Знак2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2">
    <w:name w:val="Знак1 Знак Знак Знак Знак Знак 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Обычный (Интернет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32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3-10-30T13:54:00Z</dcterms:modified>
  <cp:revision>7</cp:revision>
  <dc:subject/>
  <dc:title>Главному редактору</dc:title>
</cp:coreProperties>
</file>