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8» марта 2022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4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соответствии с приказом Муниципального автономного учреждения культуры городского округа Домодедово «ГОРОДСКОЙ ПАРК КУЛЬТУРЫ И ОТДЫХА «ЁЛОЧКИ» (МАУК «ГПК и О «Ёлочки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28.03.2022 года № 26 (прилагаетс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 зоны нахождения (местоположение): 142000, Московская обл., г. Домодедово, ул. Каширское шоссе, дом 107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Hlk511314594"/>
      <w:bookmarkEnd w:id="0"/>
      <w:r>
        <w:rPr>
          <w:sz w:val="24"/>
          <w:szCs w:val="28"/>
        </w:rPr>
        <w:t xml:space="preserve">1. </w:t>
      </w:r>
      <w:bookmarkStart w:id="1" w:name="_Hlk495412705"/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</w:t>
      </w:r>
      <w:bookmarkStart w:id="2" w:name="_Hlk64382303"/>
      <w:r>
        <w:rPr>
          <w:sz w:val="24"/>
          <w:szCs w:val="24"/>
        </w:rPr>
        <w:t>длина: 1,7 м. - 2 м., ширина: 0,6 м. -1 м., высота: 2,2 м. – 2,3 м.</w:t>
      </w:r>
      <w:bookmarkEnd w:id="2"/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6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6 м. -1 м., высота: 2,2 м. – 2,3 м.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3" w:name="_Hlk511314594"/>
      <w:bookmarkStart w:id="4" w:name="_Hlk511314594"/>
      <w:bookmarkEnd w:id="4"/>
      <w:bookmarkEnd w:id="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6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6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6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bookmarkStart w:id="5" w:name="_Hlk43127974"/>
      <w:bookmarkEnd w:id="5"/>
      <w:r>
        <w:rPr>
          <w:sz w:val="24"/>
          <w:szCs w:val="28"/>
        </w:rPr>
        <w:t xml:space="preserve">1. ЛОТ № 1: - </w:t>
      </w:r>
      <w:bookmarkStart w:id="6" w:name="_Hlk5355098"/>
      <w:bookmarkStart w:id="7" w:name="_Hlk5354950"/>
      <w:bookmarkStart w:id="8" w:name="_Hlk512604988"/>
      <w:r>
        <w:rPr>
          <w:sz w:val="24"/>
          <w:szCs w:val="28"/>
        </w:rPr>
        <w:t xml:space="preserve">8 098 рублей </w:t>
      </w:r>
      <w:r>
        <w:rPr>
          <w:sz w:val="24"/>
          <w:szCs w:val="28"/>
          <w:lang w:val="en-US"/>
        </w:rPr>
        <w:t>00</w:t>
      </w:r>
      <w:r>
        <w:rPr>
          <w:sz w:val="24"/>
          <w:szCs w:val="28"/>
        </w:rPr>
        <w:t xml:space="preserve"> копеек </w:t>
      </w:r>
      <w:bookmarkEnd w:id="6"/>
      <w:r>
        <w:rPr>
          <w:sz w:val="24"/>
          <w:szCs w:val="28"/>
        </w:rPr>
        <w:t>ежемесячно</w:t>
      </w:r>
      <w:bookmarkEnd w:id="7"/>
      <w:r>
        <w:rPr>
          <w:sz w:val="24"/>
          <w:szCs w:val="28"/>
        </w:rPr>
        <w:t>. Без НДС</w:t>
      </w:r>
      <w:bookmarkEnd w:id="8"/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 xml:space="preserve">2. ЛОТ № 2: - 8 098 рублей </w:t>
      </w:r>
      <w:r>
        <w:rPr>
          <w:sz w:val="24"/>
          <w:szCs w:val="28"/>
          <w:lang w:val="en-US"/>
        </w:rPr>
        <w:t>00</w:t>
      </w:r>
      <w:r>
        <w:rPr>
          <w:sz w:val="24"/>
          <w:szCs w:val="28"/>
        </w:rPr>
        <w:t xml:space="preserve"> копеек ежемесячно. Без НДС</w:t>
      </w:r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 xml:space="preserve">3. ЛОТ № 3: - 8 098 рублей </w:t>
      </w:r>
      <w:r>
        <w:rPr>
          <w:sz w:val="24"/>
          <w:szCs w:val="28"/>
          <w:lang w:val="en-US"/>
        </w:rPr>
        <w:t>00</w:t>
      </w:r>
      <w:r>
        <w:rPr>
          <w:sz w:val="24"/>
          <w:szCs w:val="28"/>
        </w:rPr>
        <w:t xml:space="preserve"> копеек ежемесяч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_Hlk43127974"/>
      <w:bookmarkStart w:id="10" w:name="_Hlk43127974"/>
      <w:bookmarkEnd w:id="10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  <w:lang w:eastAsia="ru-RU"/>
        </w:rPr>
        <w:t xml:space="preserve">Договор действует </w:t>
      </w:r>
      <w:r>
        <w:rPr>
          <w:sz w:val="24"/>
          <w:szCs w:val="24"/>
          <w:lang w:val="en-US" w:eastAsia="ru-RU"/>
        </w:rPr>
        <w:t>c</w:t>
      </w:r>
      <w:r>
        <w:rPr>
          <w:sz w:val="24"/>
          <w:szCs w:val="24"/>
          <w:lang w:eastAsia="ru-RU"/>
        </w:rPr>
        <w:t xml:space="preserve"> даты подписания (но не ранее 01 апреля) до 01 ноября 2022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30 марта 2022 года до 10 часов 00 минут (время московское) 19 апрел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9 апрел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jc w:val="both"/>
        <w:rPr/>
      </w:pPr>
      <w:r>
        <w:rPr>
          <w:sz w:val="24"/>
          <w:szCs w:val="24"/>
        </w:rPr>
        <w:t>1. ЛОТ № 1: - 8 098 рублей 00 копеек.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2. ЛОТ № 2: - 8 098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ОТ № 3: - 8 098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  <w:lang w:eastAsia="ru-RU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9 апреля 2022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3 апрел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Договор должен быть подписан сторонами не позднее двадцати дней после завершения торгов и оформления протокола. 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11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44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03-28T08:39:00Z</dcterms:modified>
  <cp:revision>4</cp:revision>
  <dc:subject/>
  <dc:title>Главному редактору</dc:title>
</cp:coreProperties>
</file>